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4992538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2971086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9775844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841539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5783684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354286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