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6012855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1570307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1452714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