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4565355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9241475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10844175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191735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5739667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88416859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51020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7778363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46923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90403338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20788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6315954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0311265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7621596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053821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58924135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7797124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969521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523753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364611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725529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49982978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