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08171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9567351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134051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1775583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54878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0711387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533491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8483080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5756631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8480848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776630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290971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8433926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9399179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721217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63776735"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24171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4819081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245622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648200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88281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2191844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04311658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9862156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520531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