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201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0540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518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5174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