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34350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63433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86285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08252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