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492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391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290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5126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