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932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18329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10734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5287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