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6886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0753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5084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1792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