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4779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287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3769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656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