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32347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4564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019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01765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