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1100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66807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701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0775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