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03960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51404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67976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57138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