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723147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84925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75364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13356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