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7159098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8462490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0157710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3609451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