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, 199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GNU Emacs; see the file COPYING.  If no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, Inc.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EDT emulation package for GNU Emacs is a substantially</w:t>
      </w:r>
    </w:p>
    <w:p>
      <w:pPr>
        <w:pStyle w:val="PreformattedText"/>
        <w:bidi w:val="0"/>
        <w:jc w:val="left"/>
        <w:rPr/>
      </w:pPr>
      <w:r>
        <w:rPr/>
        <w:t>enhanced version of the original.  A large part of the original can still be</w:t>
      </w:r>
    </w:p>
    <w:p>
      <w:pPr>
        <w:pStyle w:val="PreformattedText"/>
        <w:bidi w:val="0"/>
        <w:jc w:val="left"/>
        <w:rPr/>
      </w:pPr>
      <w:r>
        <w:rPr/>
        <w:t>found here, of course, but much of it has been modified and quite a bit is</w:t>
      </w:r>
    </w:p>
    <w:p>
      <w:pPr>
        <w:pStyle w:val="PreformattedText"/>
        <w:bidi w:val="0"/>
        <w:jc w:val="left"/>
        <w:rPr/>
      </w:pPr>
      <w:r>
        <w:rPr/>
        <w:t>new.  Many of the ideas found here are borrowed from others.  In particular,</w:t>
      </w:r>
    </w:p>
    <w:p>
      <w:pPr>
        <w:pStyle w:val="PreformattedText"/>
        <w:bidi w:val="0"/>
        <w:jc w:val="left"/>
        <w:rPr/>
      </w:pPr>
      <w:r>
        <w:rPr/>
        <w:t>some of the code found here was drawn from an earlier re-write of the EDT</w:t>
      </w:r>
    </w:p>
    <w:p>
      <w:pPr>
        <w:pStyle w:val="PreformattedText"/>
        <w:bidi w:val="0"/>
        <w:jc w:val="left"/>
        <w:rPr/>
      </w:pPr>
      <w:r>
        <w:rPr/>
        <w:t>package done at DSC in 1989 by Matthew Frohm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nd bug fixes, suggestions for enhancements, and corrections to this</w:t>
      </w:r>
    </w:p>
    <w:p>
      <w:pPr>
        <w:pStyle w:val="PreformattedText"/>
        <w:bidi w:val="0"/>
        <w:jc w:val="left"/>
        <w:rPr/>
      </w:pPr>
      <w:r>
        <w:rPr/>
        <w:t>documentation to Kevin Gallagher (kevingal@onramp.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     - User instructions (which you are reading now)</w:t>
      </w:r>
    </w:p>
    <w:p>
      <w:pPr>
        <w:pStyle w:val="PreformattedText"/>
        <w:bidi w:val="0"/>
        <w:jc w:val="left"/>
        <w:rPr/>
      </w:pPr>
      <w:r>
        <w:rPr/>
        <w:t>edt.el     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     -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     -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mapper.el         - Support for Keyboards used under X Windows</w:t>
      </w:r>
    </w:p>
    <w:p>
      <w:pPr>
        <w:pStyle w:val="PreformattedText"/>
        <w:bidi w:val="0"/>
        <w:jc w:val="left"/>
        <w:rPr/>
      </w:pPr>
      <w:r>
        <w:rPr/>
        <w:t>edt-pc.el             - Support for the PC AT Keyboard unde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goals were kept in mind when making this ver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T users will find that it easy and comfortabl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NU Emacs with a small learning cu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dings 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bindings, without having to exit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.  (Support for GNU Emacs 18 has been dr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although there is some code designed to support Xemacs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merly Lucid Emacs), this is not fully implemented 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hen running under X, support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under X interactively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X Windows are supported via the edt-mapper function.  The</w:t>
      </w:r>
    </w:p>
    <w:p>
      <w:pPr>
        <w:pStyle w:val="PreformattedText"/>
        <w:bidi w:val="0"/>
        <w:jc w:val="left"/>
        <w:rPr/>
      </w:pPr>
      <w:r>
        <w:rPr/>
        <w:t>first time you invoke the emulation under X, the edt-mapper function is run</w:t>
      </w:r>
    </w:p>
    <w:p>
      <w:pPr>
        <w:pStyle w:val="PreformattedText"/>
        <w:bidi w:val="0"/>
        <w:jc w:val="left"/>
        <w:rPr/>
      </w:pPr>
      <w:r>
        <w:rPr/>
        <w:t>automatically and the user is prompted to identify which keys the emulation is</w:t>
      </w:r>
    </w:p>
    <w:p>
      <w:pPr>
        <w:pStyle w:val="PreformattedText"/>
        <w:bidi w:val="0"/>
        <w:jc w:val="left"/>
        <w:rPr/>
      </w:pPr>
      <w:r>
        <w:rPr/>
        <w:t>to use for the standard keypad and function keys EDT expects (e.g., PF1, PF2,</w:t>
      </w:r>
    </w:p>
    <w:p>
      <w:pPr>
        <w:pStyle w:val="PreformattedText"/>
        <w:bidi w:val="0"/>
        <w:jc w:val="left"/>
        <w:rPr/>
      </w:pPr>
      <w:r>
        <w:rPr/>
        <w:t>etc.).  This configuration is saved to disk read each time the emulation is</w:t>
      </w:r>
    </w:p>
    <w:p>
      <w:pPr>
        <w:pStyle w:val="PreformattedText"/>
        <w:bidi w:val="0"/>
        <w:jc w:val="left"/>
        <w:rPr/>
      </w:pP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the following</w:t>
      </w:r>
    </w:p>
    <w:p>
      <w:pPr>
        <w:pStyle w:val="PreformattedText"/>
        <w:bidi w:val="0"/>
        <w:jc w:val="left"/>
        <w:rPr/>
      </w:pPr>
      <w:r>
        <w:rPr/>
        <w:t>terminals/keyboards are supported.  (1) DEC VT-100 series and higher.  This</w:t>
      </w:r>
    </w:p>
    <w:p>
      <w:pPr>
        <w:pStyle w:val="PreformattedText"/>
        <w:bidi w:val="0"/>
        <w:jc w:val="left"/>
        <w:rPr/>
      </w:pPr>
      <w:r>
        <w:rPr/>
        <w:t>includes well behaved VT clones and emulators.  If you are using a VT series</w:t>
      </w:r>
    </w:p>
    <w:p>
      <w:pPr>
        <w:pStyle w:val="PreformattedText"/>
        <w:bidi w:val="0"/>
        <w:jc w:val="left"/>
        <w:rPr/>
      </w:pPr>
      <w:r>
        <w:rPr/>
        <w:t>terminal, be sure that the term environment variable is set properly before</w:t>
      </w:r>
    </w:p>
    <w:p>
      <w:pPr>
        <w:pStyle w:val="PreformattedText"/>
        <w:bidi w:val="0"/>
        <w:jc w:val="left"/>
        <w:rPr/>
      </w:pPr>
      <w:r>
        <w:rPr/>
        <w:t>invoking emacs. 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tq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It is also</w:t>
      </w:r>
    </w:p>
    <w:p>
      <w:pPr>
        <w:pStyle w:val="PreformattedText"/>
        <w:bidi w:val="0"/>
        <w:jc w:val="left"/>
        <w:rPr/>
      </w:pPr>
      <w:r>
        <w:rPr/>
        <w:t>easy to turn off the emulation.  Doing so completely restores the original key</w:t>
      </w:r>
    </w:p>
    <w:p>
      <w:pPr>
        <w:pStyle w:val="PreformattedText"/>
        <w:bidi w:val="0"/>
        <w:jc w:val="left"/>
        <w:rPr/>
      </w:pPr>
      <w:r>
        <w:rPr/>
        <w:t>bindings in effect just prior to invoking 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the EDT emulation by default.  If you are a</w:t>
      </w:r>
    </w:p>
    <w:p>
      <w:pPr>
        <w:pStyle w:val="PreformattedText"/>
        <w:bidi w:val="0"/>
        <w:jc w:val="left"/>
        <w:rPr/>
      </w:pPr>
      <w:r>
        <w:rPr/>
        <w:t>diehard EDT user you may not like this.  The CUSTOMIZING section explains how</w:t>
      </w:r>
    </w:p>
    <w:p>
      <w:pPr>
        <w:pStyle w:val="PreformattedText"/>
        <w:bidi w:val="0"/>
        <w:jc w:val="left"/>
        <w:rPr/>
      </w:pPr>
      <w:r>
        <w:rPr/>
        <w:t>to chang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keys.  It is difficult to emulate the full EDT keypad an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 use of the arrow keys on such keybo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keyboard, however, does have separate arrow key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a candidate for setting up a reasonable EDT keypad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Sun's default X keynames for the keypad keys don't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U Emacs to interpret the keypad 2, 4, 6, and 8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or use all the top row of keys for PF1 thru PF4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contents of an .xmodmaprc file which corrects this probl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Type 5 key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.xmodmaprc to the xmodmap command and all the Sun Type 5 keypa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be configurable for the emulation of an LK-201 keypad (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key). 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s the NumLock key to be the F24 key which can then be configu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have as the PF1 (Gold) key.  In doing so, you will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NumLock key.  If you are using other software under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quires a NumLock key, then examine your keyboard an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you don't use and redefine it to be the NumLock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you need to clear the NumLock key from being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odifier, assign it to the key of your choice, and the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ack as a modifier.  (See the "General Notes on Using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F1 Key on a Unix System" section below for furthe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Kermit, call gold.com.  It is distributed in a file called gold2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mes with the source code as well as a loadable binary im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edt-pc.e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GNU/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of three keys PC AT keyboar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modified to permit the PC keyboard to emulate an LK-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properly.  Here's the contents of an .xmodmaprc file which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nges for y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 Set up PC keypad under GNU/Linux for the GNU Emacs EDT Emu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the file to the xmodmap command and the PC NumLock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now be configurable for the emulation of the P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pad can now emulate an LK-201 keypad (less the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, the standard keyboard supplied with DEC terminals VT-200 an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.xmodmaprc file switches the role of the F12 and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t has been tested on RedHat GNU/Linux 5.2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NU/Linux may require different keycodes. 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neral Notes on Using NumLock for the PF1 Key on a Unix Sys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below for further help on how to do thi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necessary to have NumLock ON for the PC keypad to em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K-201 keypad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 on Using NumLock for the PF1 Key on a Unix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hysical NumLock key available for use in the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requires some modification to the default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Since the keycode assignments vary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ome investigation is needed to see how to do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should be run and the output exam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dHat GNU/Linux 5.2 on a PC, we get the following outpu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modmap -pm"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map:  up to 2 keys per modifier, (keycodes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Shift_L (0x32),  Shift_R (0x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Caps_Lock (0x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Control_L (0x25),  Control_R (0x6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      Alt_L (0x40),  Alt_R (0x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      Num_Lock (0x4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5        Scroll_Lock (0x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_Lock is assigned to the modifier mod2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ides Num_Lock from being seen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"xmodmap -pke"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77 = Num_Lock Pointer_Enable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96 = F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RedHat GNU/Linux 5.2 on a PC, Num_Lock generates key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The 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lear the assignment of Num_Lock to mod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ap the keycodes assigned to F12 and Num_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ssign Num_Lock back to m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xmodmaprc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 Set up PC keypad under GNU/Linux for the GNU Emacs EDT Emu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executing "xmodmap .xmodmaprc", a press of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key looks like a Num_Lock keypress to X.  Also,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NumLock key looks like a press of the F12 key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dt-mapper.el will see "f12" when the physical Num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allowing the NumLock key to be used as the EDT P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Gold)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 xml:space="preserve">GNU Ema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in EDT, pressing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in sequence, GOLD 5 KP1, will move the cursor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5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, though neither invo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GOLD key.  In Emacs, repeat counts can be entered by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he cursor in the current direction 10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another command called universal-argument that can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hing, plus a few other things.  Normally, Emacs has th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EDT SUBS command, bound to GOLD ENTER, is NOT supported.  Th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query-replace command has been bound to GOLD ENTER, instea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convenient to use than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key.  Emacs will display its own command prompt called Meta-x (M-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invoke this prompt the normal Emacs way by entering ESC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ed text is highlighted ONLY when running under X Windows.  Gnu Ema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does not support highlighting of text on VT series terminals,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Just like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do terminate input for the FIND command, just like 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  It is no longer accomp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defining keys each time the direction is changed.  Thus,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to the current direction setting may be bound easily to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 and REPLACE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iginal emulation package will feel more at h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y functions.  These are prime candidates to use for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iza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Keys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P1 KP2 KP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D   INSERT   RE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bindings:</w:t>
      </w:r>
    </w:p>
    <w:p>
      <w:pPr>
        <w:pStyle w:val="PreformattedText"/>
        <w:bidi w:val="0"/>
        <w:jc w:val="left"/>
        <w:rPr/>
      </w:pPr>
      <w:r>
        <w:rPr/>
        <w:t>edt-bind-standar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standar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</w:t>
      </w:r>
    </w:p>
    <w:p>
      <w:pPr>
        <w:pStyle w:val="PreformattedText"/>
        <w:bidi w:val="0"/>
        <w:jc w:val="left"/>
        <w:rPr/>
      </w:pPr>
      <w:r>
        <w:rPr/>
        <w:t>defined in a terminal specific file (see edt-vt100.el for example).  It is</w:t>
      </w:r>
    </w:p>
    <w:p>
      <w:pPr>
        <w:pStyle w:val="PreformattedText"/>
        <w:bidi w:val="0"/>
        <w:jc w:val="left"/>
        <w:rPr/>
      </w:pPr>
      <w:r>
        <w:rPr/>
        <w:t>used to bind emacs commands to function keys, to keypad keys, and to gold</w:t>
      </w:r>
    </w:p>
    <w:p>
      <w:pPr>
        <w:pStyle w:val="PreformattedText"/>
        <w:bidi w:val="0"/>
        <w:jc w:val="left"/>
        <w:rPr/>
      </w:pPr>
      <w:r>
        <w:rPr/>
        <w:t>sequences 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Each of the three functions, edt-bind-function-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-bind-gold-key, and edt-bind-standard-key, has an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argument.  The optional argument should NOT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-user.el!  When the optional argument is missing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nows to make the key binding part of the user's E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bindings, which is what you want to do in edt-user.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T default bindings are set up in edt.el by call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functions with the optional last argument set to "t".  So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cide to copy such function calls from edt.el to edt-user.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ubsequent modification, BE SURE TO DELETE THE "t" AT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PARAMETE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1: ESC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ing of Line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w: Set Screen Width 132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;; File:  edt-user.el   ---  Sample User Customizations for the Enhanced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EDT Keypad Mode Emulation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</w:t>
      </w:r>
    </w:p>
    <w:p>
      <w:pPr>
        <w:pStyle w:val="PreformattedText"/>
        <w:bidi w:val="0"/>
        <w:jc w:val="left"/>
        <w:rPr/>
      </w:pPr>
      <w:r>
        <w:rPr/>
        <w:t>;;;                          For GNU Emacs 19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evingal@onramp.net&gt;</w:t>
      </w:r>
    </w:p>
    <w:p>
      <w:pPr>
        <w:pStyle w:val="PreformattedText"/>
        <w:bidi w:val="0"/>
        <w:jc w:val="left"/>
        <w:rPr/>
      </w:pPr>
      <w:r>
        <w:rPr/>
        <w:t>;; Maintainer: Kevin Gallagher &lt;kevingal@onramp.net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9 Temple Place - Suite 330,</w:t>
      </w:r>
    </w:p>
    <w:p>
      <w:pPr>
        <w:pStyle w:val="PreformattedText"/>
        <w:bidi w:val="0"/>
        <w:jc w:val="left"/>
        <w:rPr/>
      </w:pPr>
      <w:r>
        <w:rPr/>
        <w:t>;; Boston, MA 02111-130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  In</w:t>
      </w:r>
    </w:p>
    <w:p>
      <w:pPr>
        <w:pStyle w:val="PreformattedText"/>
        <w:bidi w:val="0"/>
        <w:jc w:val="left"/>
        <w:rPr/>
      </w:pPr>
      <w:r>
        <w:rPr/>
        <w:t>;; this example file, there is no special test for the type of terminal being</w:t>
      </w:r>
    </w:p>
    <w:p>
      <w:pPr>
        <w:pStyle w:val="PreformattedText"/>
        <w:bidi w:val="0"/>
        <w:jc w:val="left"/>
        <w:rPr/>
      </w:pPr>
      <w:r>
        <w:rPr/>
        <w:t>;; used.  The assumption is that all key bindings here apply to all terminals</w:t>
      </w:r>
    </w:p>
    <w:p>
      <w:pPr>
        <w:pStyle w:val="PreformattedText"/>
        <w:bidi w:val="0"/>
        <w:jc w:val="left"/>
        <w:rPr/>
      </w:pPr>
      <w:r>
        <w:rPr/>
        <w:t>;; that may be used.  (In fact, it was written by an individual who uses only</w:t>
      </w:r>
    </w:p>
    <w:p>
      <w:pPr>
        <w:pStyle w:val="PreformattedText"/>
        <w:bidi w:val="0"/>
        <w:jc w:val="left"/>
        <w:rPr/>
      </w:pPr>
      <w:r>
        <w:rPr/>
        <w:t>;; VT series terminals when logging into a VAX.)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WARNING: Each of the three functions, edt-bind-function-key,</w:t>
      </w:r>
    </w:p>
    <w:p>
      <w:pPr>
        <w:pStyle w:val="PreformattedText"/>
        <w:bidi w:val="0"/>
        <w:jc w:val="left"/>
        <w:rPr/>
      </w:pPr>
      <w:r>
        <w:rPr/>
        <w:t>;;          edt-bind-gold-key, and edt-bind-standard-key, has an optional</w:t>
      </w:r>
    </w:p>
    <w:p>
      <w:pPr>
        <w:pStyle w:val="PreformattedText"/>
        <w:bidi w:val="0"/>
        <w:jc w:val="left"/>
        <w:rPr/>
      </w:pPr>
      <w:r>
        <w:rPr/>
        <w:t>;;          last argument.  The optional argument should NOT be used in</w:t>
      </w:r>
    </w:p>
    <w:p>
      <w:pPr>
        <w:pStyle w:val="PreformattedText"/>
        <w:bidi w:val="0"/>
        <w:jc w:val="left"/>
        <w:rPr/>
      </w:pPr>
      <w:r>
        <w:rPr/>
        <w:t>;;          edt-user.el!  When the optional argument is missing, each</w:t>
      </w:r>
    </w:p>
    <w:p>
      <w:pPr>
        <w:pStyle w:val="PreformattedText"/>
        <w:bidi w:val="0"/>
        <w:jc w:val="left"/>
        <w:rPr/>
      </w:pPr>
      <w:r>
        <w:rPr/>
        <w:t>;;          function knows to make the key binding part of the user's EDT</w:t>
      </w:r>
    </w:p>
    <w:p>
      <w:pPr>
        <w:pStyle w:val="PreformattedText"/>
        <w:bidi w:val="0"/>
        <w:jc w:val="left"/>
        <w:rPr/>
      </w:pPr>
      <w:r>
        <w:rPr/>
        <w:t>;;          custom bindings, which is what you want to do in edt-user.el!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         The EDT default bindings are set up in edt.el by calling these</w:t>
      </w:r>
    </w:p>
    <w:p>
      <w:pPr>
        <w:pStyle w:val="PreformattedText"/>
        <w:bidi w:val="0"/>
        <w:jc w:val="left"/>
        <w:rPr/>
      </w:pPr>
      <w:r>
        <w:rPr/>
        <w:t>;;          same functions with the optional last argument set to "t".  So, if</w:t>
      </w:r>
    </w:p>
    <w:p>
      <w:pPr>
        <w:pStyle w:val="PreformattedText"/>
        <w:bidi w:val="0"/>
        <w:jc w:val="left"/>
        <w:rPr/>
      </w:pPr>
      <w:r>
        <w:rPr/>
        <w:t>;;          you decide to copy such function calls from edt.el to edt-user.el</w:t>
      </w:r>
    </w:p>
    <w:p>
      <w:pPr>
        <w:pStyle w:val="PreformattedText"/>
        <w:bidi w:val="0"/>
        <w:jc w:val="left"/>
        <w:rPr/>
      </w:pPr>
      <w:r>
        <w:rPr/>
        <w:t>;;          for subsequent modification, BE SURE TO DELETE THE "t" AT THE END</w:t>
      </w:r>
    </w:p>
    <w:p>
      <w:pPr>
        <w:pStyle w:val="PreformattedText"/>
        <w:bidi w:val="0"/>
        <w:jc w:val="left"/>
        <w:rPr/>
      </w:pPr>
      <w:r>
        <w:rPr/>
        <w:t>;;          OF EACH PARAMETER LIST!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edt-bind-function-key "KPP"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-F9: Paste Rect Insert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ing of Line 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Switch to Buffer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n: Set Screen Width 80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