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rovidesFile{idcc.doc}[2014/04/23 automatically generated with makedoc.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1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file `idcc.cl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generated with the docstri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original source file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ccpaper.dtx  (with options: `idc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dccpaper bundle: Classes for submissions to IJDC and I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uthor:  Alex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-mail:  a.ball@ukoln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icense: Released under the LaTeX Project Public License v1.3c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:     http://www.latex-project.org/lpp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2014/04/11 v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edsTeXFormat{LaTeX2e}[1999/12/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Class{idc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\Version\space Class for submissions to the International Digital Curation Conferenc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are used to fill out the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for |\dccp@publ@short| and |\dccp@publ@msg| are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here but ordinarily overridden using a pack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publ@long{International Digital Curation Con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publ@short{ID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publ@msg{The \dccp@publ@long\ takes place on [TBC] in [TBC].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dcc.ac.uk/events/international-digital-curation-conference-idc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dccp@subject| will be used for the PDF subject. The value here is a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, ordinarily overridden using a pack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subject{\dccp@publ@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type is recorded in |\def\dccp@type|. The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search Paper', `Practice Paper', `Poster', `Demonstration', or `Worksh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type{Practice Pa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set the value of |\def\dccp@type|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practice| option is redundant, but included for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research}{\def\dccp@type{Research Pa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oster}{\def\dccp@type{Pos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emo}{\def\dccp@type{Demonstra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workshop}{\def\dccp@type{Worksho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ractice}{\def\dccp@type{Practice Pa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for each conference are slightly different, so they each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option for overriding the fallback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ccp@publ@short|, |\dccp@publ@msg| and |\dccp@subjec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15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publ@short{IDCC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publ@msg{The 10th \dccp@publ@long\ takes place on [TBC] in [TB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: \url{http://www.dcc.ac.uk/events/idcc15/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subject{10th \dccp@publ@long, 2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cessOptions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ormatting happens in the follo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cpaper-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2014 Digital Curation Centre, University of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&lt;info@dcc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of file `idcc.c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