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 and \const{xmlns}. See the option \const{dialec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sensitive. The default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L and \const{false} for SGML and HTML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rrors. If this number is reach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xml-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e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