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2911767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6553135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9063564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3083809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