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7520376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3612967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9640783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7490190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1849563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2250394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7472239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894908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