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3959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15546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4349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6251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