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106049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3627982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21131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32149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155286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247347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673103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