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16345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43615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96904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928072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