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53751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96202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75164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70625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