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5767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83214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48512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