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702891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955955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008126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15401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