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76531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41536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