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8915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80361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3174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1348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