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efault password allowed in MD2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new services for xfbbd client (xfb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makefile of xfbbC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-g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volutions of the PTC-II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Flex95 support in WinFB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New FBBIOS32.DLL for WIN32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Console callsign did not work in Flex mode -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ecurity problem with files owner under FBBDO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