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gestion du clavier en tache de f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lidation du BPQ version 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ACK renvoye par chaque BBS intermediaire.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% -&gt;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code se fait en tache de f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arborescence des fichier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et CLEANUP ont ete adap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permet l'archive parametrable PRIVES et/ou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.SYS, REJET.SYS, SWAPP.SYS sont maintenant charges en mem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rametrage du BPQ par le fichier INITTNC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stion du curseur en mode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PRIV dan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LIST dan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mbre de messages nouveaux rappele avant chaqu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 Commande routage corr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 [0..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H [0..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icateur du nb de messages nouveaux avant l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cation de gate, yapp, bip, talk dans CRON.SYS (Nouvelle synta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LR sans message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R debut-fi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: n'est pas repete si deja ex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Feed ajoute avant le /EX dans SERVER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!F dans FORWARD.SY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stion d'un modem HA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JET.SYS taille message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heures ete/hiver fixe (variable TZ affectee si non existan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commande FBBDOS (SYSOP seulement) : "DOS Programme parametres"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la commande "Programme" et ses parametres dans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"time-out" du programme est d'environ 2min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commande "FU voie" = deconnexion de vo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 vecteur d'interruption interne est paramet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tilisation de la memoire EMS pour les listes d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 de fichiers dans FORWARD.SYS (ligne = "&lt; Nom_de_fichier"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.S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CHIER DE FORWARD F6FBB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C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M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O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8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6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E1J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1L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LA6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SV1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4X1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RS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I7X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EA8A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EA8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6C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C1G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F6K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C1H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1E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JG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E6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EA3BK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tour en frequence de v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0-3,21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COM A2E8 M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COM A2E8 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WD\LA1B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B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P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COM A2E8 M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C 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LA6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 LA*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S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aires "#" acceptes dans MAINT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bels dans dos val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YU et YD dans gateway e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: aborte qd reception de SI en mode RH.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mbre de buffers langues limite a 2.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ppel services seulement sur messages p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de l'affichage des voies par les fle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ffer console et utilisateurs se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i editeur plein ec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 = 5.12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VIEW dans FbbDos donne le contenu d'un fichier archive. Neces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utilisation du shareware FV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PS donne la liste de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x DESTI @BBS +nom_fichier autorise en remot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: test est valable en majuscules et minus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m du service affiche dans le bandeau de status pendant son trai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en memoire EMS/XMS. Pas de limite de quantite. Validation/De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B BBS donne la liste des messages en attente d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a digipeaters dans balise BP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ON.SYS X et D peut appeler fichiers 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tilitaire C_FILTER a la connex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aire du service dans INIT.SRV et commande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U Filename /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 Ok dans FBBDOS. B -&gt; deconnex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 Commande seulement sur messages auto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x (options) disponible sou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gination modifiable avec DIR / LIST / YW / Y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memorise a la deconnex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ffichage du prenom dans le bandeau en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 : Message en ent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gne K dans FORWARD.SYS force l'utilisation d'un canal dans l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mat des commandes FA, FD, $, etc... change (modifier fichiers *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lletins immediatement en status X si la date de creation est ante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n nombre de jours specifie dans INIT.SRV (modification de INIT.S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ication d'erreurs dans FORWARD.SY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locs de propositions verifies par checksum (en mode binai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C specifie un filtre dans la commande L. Filtre dans variable $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oir textes a modif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1 ... J8 et J (gateway) OK sur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&gt; et LD&lt;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ckspace autorise dans F6 (saisie indicat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ille du bloc forward specifiee dans PORT.SYS a la place de Max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th de la balise avec ligne "!" dans BALISE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MAIL-5 via F6FBB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cation de la securite et des acces. -&gt; INIT.SRV et PASSWD.SYS modif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chiers *.TXT, *.HLP, *.ENT, *.INF dans le repertoire FICHIERS\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chiers satellite SATEL.DAT, Fichiers nnnn.SAT (satellites) d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rtoire FICHIERS\S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q : Numero de ba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"Ligne trop longue" dans mini-editeur affiche une seule f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chiers FBBLOG dans FICHIERS\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ication du port en monitoring BP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"DOS" executee dans le directory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pour SYSOP duplique si bulletin ou destina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codage des trames TC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blank parametre (en minutes) dans INIT.SRV avec typ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 mode DRSI, la commande % affiche le nom du port si connecte, sinon "DRS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tage messages NTS implemente. Demande des lignes de la for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01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s FORWARD.SYS. Ce test est fait sur les messages de type "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C ROUTE, donne le routage d'une destination. Fonctionne en p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et NTS en fonction de ROUTE (chiffres = NTS, Callsign = P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on bullet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ATCH files dans CRON ou FORWARD, util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COMMAND /c BATCH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LINKED TO" feature for TEXNE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ecrits plusieurs fois dans WFBID.SYS.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affiche dans fenetre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vers plusieurs fichier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plus compact, 15 KB memoire suplementaires (devient equivalent a 5.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ces au modem depuis la commande F9 e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nging quand erreur INIT.SRV.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 option L dans PORT.SYS envoie les trames LIST en broad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commande PG. utilise seul donne la liste des fichiers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rtoire \FBB\PG. Suivi d'un nom de programme .COM ou .EXE, l'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programmes doivent se trouver dans le directory FBB\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R, SC, M, MV, MH, DOS, SYS OK, SYS FAILED dans 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QDIR and REQFIL refusent les recherches dans ..\xx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? ou HELP dans FbbDos appelle "@@ 9 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aires autorises dans *.HLP (# en 1ere colon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YZ dans Y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eur de variable dans reception de fichier YAPP ($0 affiche autr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 YA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F3 demarre et stoppe le scanning de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V demarre le scanning de messages en "remo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entrant affiche en minusc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Checksum (TPK) implem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ition de la ligne de comma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LABEL dan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w =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WAPP.SYS allows swapping every kind of field on every kind of fiel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LA8AK @ LA4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pture is possible in gateway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FileName   opens the capture in appe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          closes th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F4 window, preceeding the command with a '-' (minus) will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ing BBS or port(s). Preceeding with a '+' (plus) will forc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ing. (Ie: +F6FBB, -LA1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lashes were changed to backslashes in the subject of servic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ntax errors in FORWARD.SYS (and INCLUDES), CRON.SYS, REJET.SYS, SWAP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ed to sysop by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V uses user's language for the header of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$R variable in forwarding headers now gives the correct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scanning when FORWARD file changed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, MV, MH gave a wrong filename when could not create i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forwarding connection forced to disconnection (with F4 or FS)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ndby frequency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NZ to enter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H to enter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OR to validate/unvalidate "List and read all messages" whe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INF.SYS organisation. File structure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h = User's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$z = User's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% (who?) now indicate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 (home) Z (Zip) in EU command (edit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int (.) given as an answer of an edited field of EU command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update of H-Routing database (HROUTE.SYS) when receiving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message is sent to a @field without Hrouting, route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route found in database. Database is an ascii file, firs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(permanent) V (volatile) or # (com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route is changed as Permanent, this route will never be chang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new route information is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is validated in INIT.SR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X and D lines and DOS command now run a COMMAND.COM if the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is specified to the file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entering a message, the list of BBS routes is now sorted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 line (R:...) limited to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files including mail, yapp and FbbDos are created when fully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void getting a file while receiving it on another channel. Te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amed TEMP.nn (nn = channel number) in 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42000 is equivalent to ON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&gt; 911010 excludes 911010 and starts at 911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T does not overwrite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@ without argument list local messages (without @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 available on a command in gateway (@@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 edit allows 'A' (Ack) typ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ill 'A' (Ack) messag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U command is allowed on a connected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x (Dump) command now allows wildcards. Text T_ERR+19 is changed to "None 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s an error message when cannot access MAIL.O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TRLBK.COM resident allows killing a program run with the "DOS" comm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. This program must be run ONCE (there is no check) in APPEL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 / MV / MH chang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 / MVA / MHA append the messag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 Filename : delete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using F10 key to end talking to a user, he returns to the menu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alking. The messages sent to the user are written using his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lag U (in EDIT USER command) allowing unproto distribution to a PM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256 in 1st connection mask now work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 garbled when 1st running the BBS in callsig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bject in uppercase with SR comman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&gt; added 1 da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.SYS: U Route1 Route2 Route3 ... (up to 8 routes) gives prior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g bulletins. Ex: "U FRA EU WW" Bulletins @FRA will be forwarded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@EU and then @WW. Other bulletins will be forwarded last.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P, T and A messages) is always forward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i Editor crashed when last character was delet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uble prompt when YD with a non existant file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processing of time. Time was wrong when using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creen was blanked, the system crashed when typ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OCS and TRAJECTOGRAPHY, the letter L (instead of ?) give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OCS sysop command (L)abel is replaced by (D)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OCS, a help command gave wrong path in the prompt and differen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NOMENCLATURE, fields Zip and HomeBbs are now displayed and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ong count of private message when killed by the sender before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ives a warning message even if the route is in HROUTE databas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MS management allowing faster (and more secure) access to BID. B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are now in the same EMS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rsor sometimes wrong with VGA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FBID.SYS was not created when using EM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number left justified to avoid left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PQ beacon was sent on a wrong por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had a wrong number of fram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did not run in test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onnected on console, "Fwd:callsign" with the console callsig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right corner of the scree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"Thank-you" line is sent when any Nx command is used. Tex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as it is the same for every Nx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communication should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apture is already closed, a new "W" command gives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IL and LOG files are appended even if the file ends with a CtrlZ. Ctrl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l driver for communications no longer exists. ESS is manda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TNC interface like TNC2/PK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bbDos now supports up to eight virtual/physical disks. Disk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.SRV file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r's Directories (C:, D:, E:, etc... Up to 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SERS\ D:\USERS\ D:\TEST\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MS/XMS handler now supports separate Message cache, BID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ical routes, and overlay cache. Defined in INIT.SRV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tilisation memoire (RIEN=0 EMS=1 XMS=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Zones utilisees en memoire haute : MSG BID HIE OVR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ID MSG HIE OVR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@ field in unproto beacon was not truncated to 6 character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S/XMS informations in %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u gives the current disk name (C..I) in Fbb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backscroll system. Need more memory but should b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DOC server creates directories and updates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swer to NH command checked as valid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EU command, callsign given in "Delete callsign (Y/N)" was the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rows did not undo backscroll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@ did not checked BBS callsign but rout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resume did not work in not-checksum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ckscroll in EMS/XMS memory. Possible use of thousands of lin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62 bytes for each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 [callsign] in nomenclature (SYSOP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line after callsign when using .D in conferenc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k P: is priv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C filter was not used with LS lis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M unables/disables the "New Messages" list when connection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1024 validating OM in first connection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CAL user on a BBS port did not work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new messages was lost when using NZ, NH, NQ, X command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screen and backscroll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known route message was not sent if a "G *" line exis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QCFG build-in server. Must be declar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ersions of REQDIR and REQFIL able to manage multi-disk pat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bbDos disks are checked and disk size is 0 if error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C ? or LC ; gives the list of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th SYS command, accept full password preceeded by a "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YAPP resum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not set to the user when received with Xmodem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ffset when downloading with XGET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GET FILE.EXT 1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be sent from offset 120000. (Use with CUT program for resu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available in 5.14 version but not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QDIR 1.3 checks the asked volume and gives the list of availabl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routes with hierarchical information are added to HROUT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tellite can now be deleted with the Satellite/Modific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ute/Period of forward can be defined in PORT.SYS (pseudo TNC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line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0    0   0      0     0     0     0      00/1    ---- FILE-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7    8   1      230   4     1     10     30/60   UQYW 433.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additional TNC should be declared, only this line should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: memory sometimes lower than zero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om:/to: sent if the message has no R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list prompt "(R)ead, (A)bort, &lt;return&gt;", the letter C wa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JET.SYS has a new character in the beginning of each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means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mean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named MAINTREJ changes REJET.SYS from old format to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eceived message matches with a line of REJET.SYS, it will b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jected (N-BID) if the first character of REJET.SYS is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eld if the character is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view command implemented (sysop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choices : Kill, Archive, Read, read Verbose, Unhold,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cal validates message but does not validate forwar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ld commands implemented (sysop only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nnnn nnnn nnn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&l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&g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@ 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 need a ? before the topic. "H topic" will be no longer ac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H alone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 instead of B to quit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 ALL @ EU is changed to SB ALL @ 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ort in gateway does no longer (I hope) abort the task in the curre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sends a "A" to the othe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ytes count after a M, MV, M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 BIDs in the same forwarding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 messages are now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tribu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of a held message not record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b of connected stations not updated when exiting the gatewa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d only mode with telephone MODEM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G checked before commands, so can replace an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r is "L" when the message has been created locally,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From... To... " was not sent while binary forward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F" or "Q" exits from QRA locato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 B : Blank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R : Redisplay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S : Displays DOS screen and waits for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X : Exits software (idem Alt 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reading messages with pag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" aborts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" goes on without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" goes to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ajectography looping when the satellite is never visibl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I for BID maintenan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 Bid       gives information on 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 Bid +     adds Bid 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 Bid -     remove Bid from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ut of memory when importing forward from diskett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D is deleted as soon as a private message is forwarded. This sh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pt again the message if the message uses the same BBS (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ection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generate duplicates, but only with privat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C did not work with H rout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H for Hrouting expansion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 bbs   gives the Hroute f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P for swap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P &lt;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 @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 &g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the fields which wer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Q now gets Q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 gets 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implementation. Needs to create the WP subdirectory und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R2WP program must be run under SYSTEM directory and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.WP file. This file will be renamed (or appended to) MAIL.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llows the WP database to be updated with the inform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OUTE.SYS and INF.SYS (this takes some time !). The WP needs h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and will be validated with the EMS/XMS WP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ldmail date was wrong with EPURMESS. Now takes UTM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WP program updates records in the WP database. Will be ran each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housekeeping (if WP valid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ands (If WP validated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Callsign : Looks for WP information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@ BBS      : Looks for users of BBS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H Zone     : Looks for users within HROUTE Zone (EU, FRA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Z Zip      : Looks for users matching the Zip code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Callsign : Gives full information on callsign, including prim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ar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rver is built-in. Only need to declare an entry in INIT.SRV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CFG) . It answers to request messages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WP @ F6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 Query           &lt;- Any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FBB ?            &lt;- Ask F6FBB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6CU ?            &lt;- Ask LA6CU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screen mini-editor now uses the base number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4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ip code of the BBS defin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z now is the ZIP cod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 accepted to end QTH LOCAT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messages are hidden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R: line added in WP update messages. This avoid to have more header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task indicator in the left of the status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: Main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: Keyboar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: Compres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: WP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the route must be specified in WP information (INIT.S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ting and route extension taken from W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IE allows to edit a WP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last listed message updated only if the deconnection is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B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held by M_FILTER was still forward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ldcard &amp; : checks for a . or the end of the string. Used for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ion in FORWARD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FRA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mat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FRA  and xxxxx.FRA.xxxxx  (xxxx = does not ma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ll not mat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FRANCA or xxxxx.FRANCA.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 "T" in FORWARD.SYS file now indicates forwarding strategy, priv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x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P 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: only private mail (P), smallest first (S), 20KB maximum (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: smallest first. Always private first, bulletin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 "L" in FORWARD.SYS allows to program TNC before or after a block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ning and at the end of the forward cycle (to disabl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s for instance). This line must be preceeded with a P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port to be programmed (as for the "D" or "X" command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IF MAN" test in FORWARD.SYS file means that test will be true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is manually reverse forced (That is with a + in F4 window, or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WD et REJ now in 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b gives the Zip code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set of variables. The first character is "%" instead of "$".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i %J %j %K %y are identical to $i, $J, $j, $K and $y, but giv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instead of the final date of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is changed to allow the new "original date" field in DIRME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4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ting bulletins on destination is possible with a F line in FORW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F6F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 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 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...         Will route @EU and &gt;AMSAT bulletins to F6F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s of the original message are compressed in lines when using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or in CP SYSO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 of messages accepts spurious lines between /EX and next Sx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callsign and BBS search in WP (if no will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ROUTE system disabled when WP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[V] #msg #msg : prints (or prints verbose) #ms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&gt; [File] : redirects the printer to the named file. If file is "-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er is no longer redirected. Printer is validated. If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gives the file where the printer is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NEW could generate two list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MID generated with original MessageNumber/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a "BIN MESSAGE NOT FOUND" occurs when the bin files was dele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hannel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back lines and delay when using unproto lists defin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BS-UP and BBS-DW batches or programs defin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in lowercase allowed in im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or @ are equivalent in the command line SP DESTI A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 to convers mode after an ascii upload 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M and MN now give the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 D command allows to save the current scre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(ontinue) and N(ext) work with the verbose rea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(A) # command starts copiing from the first line of text (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-to lines are discar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halting the software, the "immediate" message is sent only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FBB.COM now gives more warnings and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 to 4 "S lines" can be defined in a forwar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5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r MUST give his informations (QTH, Name, Zip, HomeBBS) befor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 on. (option in INIT.S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SR allows +filename (authorized sysop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: SR [#number] [+Filename] [Subj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s %A %G %M %n %P identical to the $A $G $M $n $P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l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DU in FBBDOS gives disk usage from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message format in ERROR.SYS. Should be easyer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and XMODEM uploads are now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ngth of PATH in CD command is checked (8 characters/3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5 distribu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5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more compact, 40KB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WP updates (title and se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lists to more than one path for a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lists now managed for each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and X1GET for 1K-XModem &amp; YGET for YModem YModem-batch YModem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FBBIOS 1.32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e = city of the connect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privilege problem with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ngname.NEW as langname.ENT, but read only once for each use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 Command did not work 100%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new and unread messages updated when using comman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ld SYSOP private bulletins are tested as normal bullet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re than one destination for copies of messages to SYSOP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e_out format chang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x KB for download in modem and yapp port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d = Nb of KB download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m = Maximum KB of download allowed on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op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 House keeping (like F8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Software reboot (like F8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Immediate software reboot (like F8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Port which are validated for gateway are allowed from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one simultaneous forward for a statio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G gives the partly receiv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rst BBS header only for ACK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lsign and route search in WP 6 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channel is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ncoding system. Should be faster (and safer I hope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XM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o long callsigns in routing are rejected (asked by G1NN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O = callsign of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xt Line T_TRT+11 ("Command error") becom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R&gt; Continue &lt;A&gt;bort ...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paging which is not in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(N)ext-message (C)ontinue-without-paging" now works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validation of BPQ streams for house-keeping was not always ok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LISEx.SYS becomes BEACONx.SYS &lt;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JET.SYS           REJECT.SYS  &lt;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messages not in beac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vide by 0 message in C/G menu when STATIS.DAT file is empty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F4 window garbaged when STATIS.DAT file is empty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ows Next/Continue when reading dur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FORWARD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ine types : LC, DC, 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identical to L, D and X but are executed when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. This allows to change parameters or program a fun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BBS is connected. When the connection is made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, the LC, DC and XC are executed if the BBS exists in forwa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on to the version 1 of FBB protocole : "FS +R++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essage is rejected. Only works with new version of the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is also written in the LOG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J B:Message_Bid V:Callsign_Re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message to the sending sysop when his message is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essage is not marked as 'F', and still can be forwarded to anothe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sk for warning messages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DISK        1           Less than 1MB i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ILE        2           Error in system file (FORWARD, BBS, REJEC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SERVER      4           Server error/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PINGPONG    8           Ping-Pong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NO_ROUTE    16          No-rout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NO_NTS      32          No NT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     64          Message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ERROR       128         Error in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REJECT      256         Message rejected in remo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HOLD        512         Message held in remot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 in monitoring headers when using TFPCX in DRSI emulation mode. TFPCX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have a space between "0:" and "fm" in monitoring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on to the version 1 of FBB protocole : "FS +H++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essage is held. Only works with new version of the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is also written in the LOG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 B:Message_Bid V:Callsign_Re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message to the sending sysop when his message is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on to the version 1 of FBB protocole : "FS +E++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essage has a format error. Only works with new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toco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message to the sending sysop when his message proposal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_FILTER has one more parameter before the optional text. I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where was connected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Line in INIT.SRV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ack number, delay and selection of unprot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Messages displayed in unproto lis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A = AC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V = transit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P = end-user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M = subject is replaced by stars in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Bulletins are alway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 5 V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unauthorized message will be unprot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45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s are always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 Now version is 5.15a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and SERV.EXE check the version number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PURMESS version compatible with both 5.15 and 5.1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N gives the message number limited to the right 5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o 65536. To be changed in the header definition of 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generation using the message number modulo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and BID #0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more than 1 message from one callsign in each proposal block. If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messages are delayed to the next proposal blocks. This avoi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of message from the same sender. May be disabled with the letter 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 line of FORW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 #msg    allowed on an unread message (KM still not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were sent to BBS when using Yapp in console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ldmail may be re-imported. Format is now compatible with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e-out problems in gateway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PURWP.COM program. Checks dupes and deletes ol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.SYS format had some changes. UPDWP.COM program must be ran befor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PURWP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ation about the number of free buffers in the TNC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buffers per channel is divided by two if the number of fre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oing too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r = D if the message holds data (7+) else i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line J in FORWARD.SYS :  (data means 7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0 : no data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1 : data is sen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2 : personnal data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3 : only data is sent (exclus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ced disconnection of all links at housekeeping time+15 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R = Callsign with full path (e.g. F6FBB.FMLR.FRA.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transfer protocole Autobin (used in GP, SP TurboPacket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e BGET and B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F1 and command FT give the real time size of the forwarding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 command (and other Dx commands) and NEW command now shares th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llocate all nee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 line in forward.sys does not rout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Modem download interfac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 command line should be compliant with BBS Interface Specification dra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/1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messages T_ERR+16 and T_ERR+17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screen editor usable to send or reply messages. Validated with Alt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EM #Msg : Edits the text of the message #Msg. During e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s not 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515c Distributed version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lag I in the record of the user = Give list of new messages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I to change the FLAG I in command 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nel informations can be stored in EMS/XMS = option CHN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pty channel not visible with left/right ar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"WHERE file" in FBBDOS (to find one or more files in FBB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TH -&gt; acces to the thematic zone. The file THEMES.SYS is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DED interface and M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crash when THEMES.SYS was changed during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ariab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= name of the current th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= number of bulletins in the tcurrent th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X = number of messages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x = number of new messages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OVR in EMS/XMS no longer exists. Remove it from 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ed 1 or 2 for EMS/XMS in INIT.SRV is in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still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has been fully rewritten/adapted for DPMI 16 bits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no longer works on 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rks on AT286 and UP with at least 2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uses up to 16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wo more files must be added in the FBB\BIN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RT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DMPI16BI.O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s and PG now have more than 500KB of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speed of communication when using DPMI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.SYS : test "IF N 1,3,5"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o test with the number of the day in the month (1..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i-editor was sometime crashing when loading a file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Load file" in mini-editor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when displaying "NetRom" nod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BBIOS40 should work with 16550 FIFO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debugging information in ERR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/FAILURE/BUSY are now case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PORT of BPQ (MultCh) is 0 again to be compatible with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 REDIST is included. File REDIST.SYS must be in the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ation of the data transfer between FBB and FB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&gt; and = are not allowed in read-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Windows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1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olution of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COM driver validated for DED protocole. Interface number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xor validated with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BBRUN.EXE now ru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FB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INT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OP.PIF (only at the end of the s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Y to delete a lin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s defined in INIT.SRV are used in the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in FbbDos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requests did not work in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box of "Edit System File" in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idation and unvalidation of the SCAN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 files are checked after local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information dialog in "Edit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MT time in header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the VXD interface of the BPQ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ntenance was not ran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F1 to CtrlF10 available in the editor (but CtrlF1 and CtrlF10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ptured by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out on the error modal messag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all BBS in Pending forward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pplication gave exception error with PG program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.DRV modified for modem support. Replace the one in 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by the COMM.DRV for WinFB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odem in WinFBB now support ZMODEM upload and download with the DS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. Install DSZ.COM and DSZ.PIF in FBB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ON/XOFF were not validated in modem mode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windows are no longer mod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to open the consol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nding forward window was slow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ing session could ha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all channels window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ek of the log was wrong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itions of the window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le autowrap in editor. I'll try to add justificat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T files where not ran from CRON or FORWARD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SZ did not find the right COM if not COM1 or COM2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lters and PG did not work in fore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s in FORWARD.SYS were ran in backgrou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rd did not wor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SZ was called too late (connection was lost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pop-up menu including Disconnect and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program ran from FORWARD.SYS are now synchron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minor bug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Ch for BPQ in PORT.SYS was wrong in the Windows version. The firs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PQ corresponds to the MultCh 0 (was 1 !). Change your PORT.S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ynamic libraries version. For beta test, only the code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00KB less...). The three DLLs must be in FBB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s accepted as DLL (much faster...). Example of code for M_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5c3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.IN was overwritten if more than one service was run. Now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RVER01.IN, and incremented up to SERVER09.IN in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FBB will not delete the file. The service should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command added 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Wrap now OK in editor. Unvalidated if the editor is called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rol + Up, Down, Prior, Next, Home, End validated in console window. Other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, Down, Prior, Next, Home, End validated in all other displa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Out disabled during DSZ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.WP was not imported in Win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thernet/tcp-ip implementation. Needs the WINSOCK.DLL Microsof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ORT.SYS, Port address in com address, Interface is 7, TNC e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 (instead of D, Q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3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p is now in a separate zip file named w515cNNm.zip (NN is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). This will allow to give me the file and line number where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ep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the 200 last connections. I have no idea for the icon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 ... If you have some idea, or a 20x20 bitmap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ation on a connected station. Double clic on the callsign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stations give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SZ is run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e and size of the message in "edit mess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'm now running the WinFBB version 100% of time. It runs together with W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atellite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 in the editor could change the default director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ole was timed out while edit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ole is disconnected when the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ffers are freed when a channel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s in the DSZ management. Should fix the GPF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loaded file via modem is now validated and se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_FILTER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s in the Window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ry connected channel is bufferized. The connection is visib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-clicking on the use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lk was sometime hanging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nnection time in the list was sometime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selection of the port in the conne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D interface has been fully rewritten. It is now working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BS forwarding is not allowed on a GUEST port if the BBS is not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 *** may be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o DLLs have been developped to be called from FORWARD.S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M.DLL uses the same parameters as I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TX.DLL sends a binary file to a tx through a serial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: PROGTX [options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: /C2     = COM2 (default COM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02F8  = Com address is 02F8 (excludes /C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9600  = Baud rate is 9600 Bauds (default 1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Kx not allowed in read-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_FILTER accepts new return valu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alues greater or equal to 100 set the level number to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unknown values are identical to return valu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d management has been fully rewritten. An hold message is not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, only put as a file. So no unproto list or other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xor support for new D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C_FILTER returns 4 : messages of the channel are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H added to list the hel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mpt was not sent after the message was held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message window : list of messages starting from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D interface was stopping after a wh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e for WP upda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\windows\winfbb.ini file, add the following line in the main se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W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place 1 with 2 or 3. 3 gives the maximum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WP.DBG will be created in the W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ustification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nues are no longer hang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-only toggle deleted from file selection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rent directory added in the bottom of the main window.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purpose and will be deleted later. It seems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still changing. Information will b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y changing should be corrected. Was due to a bug in OWL250.D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replaced by OWL250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written on the console was sometimes not record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om c40 DSZ.PIF must be replaced and DSZ.BAT added in FBB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 when recording a held message. Text files mus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running under Windows95. OWL250a.DLL must be replac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FBB was crashing when a system file did not exis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wnload KB counter was not updat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lletins from redist may be locally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D interface was hanging after midnigh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of the connected channels in the "Windows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ception will be generated before the INF.SYS file is changed to 25MB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this will help to find the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X forwarding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: Generation of an alternate BID like F6FBB-12345 (for dual BBS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Forwarding now supports re-routing and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program INSTWFBB to configure the software. All features are no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. Will be upda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FWD window did not update the forwarding flags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buttons of the controlbar are now man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the checksum in the X-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 N of FORWARD.SYS has chang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following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FBB forwarding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FBB+BIN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FBB+BIN+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= X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 N 15 = Sum of all protocol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: Generation of an alternate BID like F6FBB-12345 (for dual BBS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48: Checksum unvalidated on X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96: Test of callsign is mor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forwarding via telephone modem (FBB or XFW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nfiguration may be called from the Config menu. Updat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rebooting the software (after saving the conf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lines in the console was sometime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cape in gateway did not work in conso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Add user" button added in "Edit User" wi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P messages were truncated to 5000 byt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were blanked if the instwfbb was us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afbb sometime were corrupting the PORT.SY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ion of multiple BUG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R did not wor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nts of the text windows may be defined in the confi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ixed fonts are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ole print firs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ANSI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idation of the DRS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connections was not always refresh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nel in gateway was not always fre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e to limitations of the actual system, I have rewritten all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LL interfaces and filters. There are some changes in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as DLL : One more integer parameter is the size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change your C_FILTER.DLL and M_FILTER.DLL if they exist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XE or .COM filters or PG do not need any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_FILTER interface has been rewritten. If the F_FILTER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 is no longer deleted by WinFBB (unless return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FILTER is 0), the filter must decide what to do. F_FILTER recei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a file in which are given informations such as asked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. If F_FILTER returns 0, then the file is normally recorded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 is deleted), else nothing is done by FBB. The tex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F_FILTER will be sent to the user. So an archive may be 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d, and a report may be sent to the user. This can be done in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e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re are more than one D or X lines in a FORWARD block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in one DOS call (to be f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portional fonts are supported (but the alignment will not be ok in 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line : "FixedFont = 0" in the section main of WINFBB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home BBS was not updated if WP was edited with IE comma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hierarchy in the USER homeBBS. Info is asked to WP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locking DOS commandes (EDIT, ...) killed after 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FPCR/TFPCX interface validated (Interrupt MUST be 0xF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EA/PK Hostmode is abandoned and will not be included (I don't have any 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C 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bugg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K message was not always generat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or files are not accepted is disk free is less than 100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hanges in the main window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MS switch in user edition : allows forward but texts are like normal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P updates did not process the whole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font set to fixed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ies were not changed in instw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5 toggles the monitor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n window closed by Alt+F4, other windows closed with Ctrl+F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st of Alt+Function (other than reserved by Windows) now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YE and HELP are allow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9 and new pushbutton to access to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onnected channel in the gateway was not freed with the mous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text could be appent to a reveiwed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WFBB and WINFBB did not work without CTL3DV2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D and REJECT did not work ok in import of mail (and xfwd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BB BBS SOFTWARE IS TEN YEARS OLD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ION C64 SHOULD BE DISTRIBUTED AS AN "EVALUATION VERSION 7.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the doc is not ready for this version but I think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too big problem for an evaluation version. I prepare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nd will give a copy first to the beta test sites to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stallation works ok, and that the code inside is the righ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7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CR orCR/LF in export and lo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Out did not work 100%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PF in review if list was empt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ks like D:\ were not accepted in FbbDO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NEW in FbbDOS did not give the prompt if no f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8 was programmed as F9. Should give the focus to the main window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y command beginning by T was accept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d message in console could destoy the contents of the edito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is busy, normal line edit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 was always verbose when reviewing messag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W in FORWARD.SYS allows to skip one or more prompts (defaul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tarting a forward session (mainly used when "Linked to ..."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.COM did not limit the number of lines returned to sende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generation of WP messages has been rewritten to correct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n many BBS (but unfortunately not on mine 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7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stograms did not work without callsign in statistic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FBB crashes if the MESS.WP file has a size of 0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SYS did not work for callsigns defined in PASSWD.SY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7=Programmation of the TNC is now implemented in D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Sysops allowed to review will receive the "Nb of hel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host mode introduc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C gives the number of times a message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LL buffer for PG programs is increased to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WFBB : PMS option added in the first connection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WFBB : PK232 option in the supported protoc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PF if using socket from gatewa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fault 3 strings for NetRom/TheNet are now : CONNECTED FAILUR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NET interface has been improved. Do not forget to put address 17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.SYS for TELNET (means socket port 23 in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FBB\SYSTEM\LANG\TELNET.ENT may held the banner for the telne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rmat of the window has changed. You must delete the line "posi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rt "main" of the file WINDOWS\WINFBB.INI before runn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-User and Edit-Msg are no longer closed with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net interface is working as modem interface except that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bug informations for VE4KV's modem GPFs (debug info in DEBUG.BUG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s can be made as DLL provided they are fast enough (no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a DLL activ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sk was not run in background if more than one application in CRON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wapping was not done after a local re-rout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of zone in the channel windows. Accept copy (=Ctrl In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 and print. Menu is activated with the right butt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Box of connections has been fully rewritten to be more efficient.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vailable in the list with the right button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G called in a non-registered access gave a 23MB inf.sy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 command in review did not unvalidate forwarding after reboo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HO puts a message in the hol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of a word (left double click) or a list of characters (Ctr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cli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IT.SRV was not scanned after a modification from "main parameters"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tocoles TFPCX and DRSI added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 command did not delete held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optimisations and minor modifica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display in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 and substring in "last connections"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g if the MESS.WP file is exactly 5000 bytes l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PORT.SYS, interface 9 (linux) has been added. LINUX can work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rial port (letter D for DED) or via AX25 domain socket (letter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affectation of ports and channels in BPQ driver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with the colors in the DOS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 line (choices of forward) now checks default as a last choice.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choices ar checked as declared before. Warning, these t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was maybe undocumented : value after "use compressed forwarding"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between compressed protoco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FBB compressed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XFWD compressed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K 3"    allow both FBB and X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EM.ENT was sent without line feed at the first connect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"?" gave a segmentation violation on the Linux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more color bug correct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E give the version code (Linux, Dos,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bug.bug traces the current channels if "no more channel 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Last connections" window was not created in Windows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d counter was not initialized in dos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alog window asks for import BBS in Windows and Linu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ject was not always done when impor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ilt-in editor validated (Linux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s of menues corrected (Window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ions were not recorded in the LO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MS connections asked for FBB protocole. I have made a change, bu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agement of C_FILTER has changed. Will be always call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forward window (in edit message) now available in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 on callsigns (in last connections) now available in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Only access if there is no password defined (modem/tel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 line is case 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transfer implemented for telnet (with this version and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bug fixes in the Windows telne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 was sometime crashing in linux version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xfbbd version : xfbb daemon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ag F (PMS Forwarding) added in E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 list sometime gave wrong number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ux. Connection bip was disabling the X11 bell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Only mode was not 100%ok in x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CrLf when first connecting xfbb on telne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bels management of FBBDOS have been rewritten. Path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 but relative to the FBBDOS disks defined in INIT.SRV. TLABE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no longer required. The format of the file is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PPLBL.SYS to YAPPLBL.DAT using MODLABEL.EXE program. Labels 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OS, Windows and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ux version : YI and YW command gave 0 bytes fre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sible corruption of INF.SYS in Linux version under Telnet. A chan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 a Crc error when re-starting a FBB compressed forwarding session (XFB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in the "From" field when receiving mail from RLIBBS in XFW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rtName in LINUX was often wrong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did not count empty lines of INIT.SRV (Linux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= &lt;call&gt; allowed to send data even if the remote station was bus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um of AUTOBIN was wrong under LINUX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RE and DU did not work on LINUX partition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nel names could not start whith a digit in PORT.SYS. Should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SEGV was caught in LINUX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EW command of LINUX version calls fbb_view program. (or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by the variable $FBB_VIEW). fbb_view may be a shell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net time-out is increased to 2mn (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A command stops the BBS and exit with valu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: Generation of an alternate BID like F6FBB-12345 (for dual BBS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48: Checksum unvalidated on X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96: Test of callsign is mor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FBB has a problem with the call and F10 comma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/A gives a GPF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Optimisations in Mini-Editor. Was crashing while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f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ZModem transfer initialisation wa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Commande DOS without argument crash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Some characters were lost in modem. Coo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If port.sys does not exist, FBB looks for port_d.sys (d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w.sys (windows) or port_l.sys (linux). This allows to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 for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Pacsat server : Some packets were los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NO LineFeed in the modem driver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MD2 password available for SY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Problem with LF and CRLF in messages. 1st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Segmentation violation on retry count exceeded. Correct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3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WINDOWS DLL (C_FILTER, M_FILTER, F_FILTER) Implementation. DL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th of DOS (FBB\B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D2 C_FILTER.DLL available for DOS and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2 C_FILTER     available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ssword did not work for SYS comma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l import was getting all system process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AF5 and Esc closed the BB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DLL of KE0W0 was not running. Disabling local interrupts during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Change in maintenance to avoid some crashes. (1st 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42-b43</w:t>
      </w:r>
    </w:p>
    <w:p>
      <w:pPr>
        <w:pStyle w:val="PreformattedText"/>
        <w:bidi w:val="0"/>
        <w:spacing w:before="0" w:after="0"/>
        <w:jc w:val="left"/>
        <w:rPr/>
      </w:pPr>
      <w:r>
        <w:rPr/>
        <w:t>_ WIN - Corrections of multiple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>b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xfwd had problems when forwarding RLIBBS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4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rashed when THEMES.SYS was empt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00b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01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Crashed when device not ready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CR/CR/LF sequence when exporting mail to disk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rashed in REDIST server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TFPCX interface crashing at boot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Added TFPCX interrupt level in INIT.SRV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RSI and TFPC interrupt (Hexadecimal, default FF and 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 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BBS-UP program (default emp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Fwd line : Tried some modifications to fix the UPCASE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lock files when importing and exporting mail (sam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added or replaced = "lc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32 - TfWin32.DLL interface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Hierarchy is now managed in SWAP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Resync counter did not wor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File/Maintenance always gave the "STOP" ic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NEW now works i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UNKNOWN ROUTE and 10 times "routed to" messag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Variables were interpreted when xfwd sends the list of BI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Lock files deleted (if possible) if older than 1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lternate callsign of PORT.SYS was not work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Title of message sometime greater than 60 character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SP and others did not work from xfbbC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WP list of BBS was limited to 40 chars in instwfbb. Increased to 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S Line in forward.sys is case 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I Fxxx was crashing in Nomenclatur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DF command added to list all PM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/R was crash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HomeBBS of a reviewed message was wrong in WP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No LF in modem after a forwarding ses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GPF with BPQ in gateway in command mod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onference allowed calling to TCP interfac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hannel number was 1 more in lo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the date correction for &gt;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WP was update with local BBS at first connect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Garbage characters in SERVERnn.I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Unproto were sent duplicated if more than one "!" line in BEACONn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Message counter went negative when using "edit message"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Implementation of "exit 5" for PG : Level is not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Number of held messages is re-calculated after CRON and P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WFBB crashed when opening a non-existing file in editor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hannel number in conference wa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00c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JK gives a wrong channel number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Socket access : "." before the callsign removes pre-proc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-processing (transparen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00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Sharing violation when importing a f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Socket interfac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FB command was only printing P messag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32 - Avail memory gave a wrong valu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D (bin) status of 7+ mail was lost when "RE"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Problems with review command. Debugg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Del User crashed in x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TCPIP interface did not re-run without a paus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32 - PG dir has now changed to PG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opied messages keep the original sender, So SR is now possi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(like SYSOP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Review bug corrected! Thanks to F1HCI for hel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32 - Lock timeout was not 1 hour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Language was not ok after sending a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00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Disk size could be negative in big disks (&gt;2GB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PASSWD.SYS now accepts 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Global password did not work using MD2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Only CP SYSOP originator is changed, not the S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When replying to a CP SYSOP message, title is changed back to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Variable %e added. Date of the compilation (english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Time of connection was wrong in talk comma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List of connections was not refresh at end of tal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rash if "XFWD" validated and "FBB forwarding" no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commands for W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ubstring -&gt; Gives WP records including "substring" 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Q substring -&gt; Gives WP records including "substring" in Q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First watchdog implementation. Sends characters 0 and 1 each sec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rt specified in INIT.SRV. This port must be fre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Test mode / Watchdog (1-&gt;9 = COM1-&gt;COM9, 81-&gt;84 = LPT1-&gt;LPT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Support of the SCS/PCT-II pactor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C is in Extended/WA8DED emulation with a "H" character in port.s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TNC NbCh Com MultCh Pacln Maxfr NbFwd MxBloc M/P-Fwd Mode 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0    0   0      0     0     0     0      00/01   ----  File-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1    1   0      250   4     1     10     30/60   HU    P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8    1   1      250   4     1     10     30/60   HUWY  1s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8    1   2      250   4     1     10     30/60   HUWY  2n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32/LIN - Message was recompressed at each forwar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cron_d, cron_w, cron_l.sys taken in priority for DOS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INUX system. If this one doesn't exist, cron.sys is take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Wrong callsigns were recorded in INF.SYS in telnet mod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the PTC-II remote control from forwa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the fequency-status information befor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the PTCTRX built-in program to pilot the transceiver from PT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meters are the same that the TRX command of the PT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 : "  X PTCTRX SCAN 1 "  will start scanning from forwar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hanged BUSY to DISCONNECT when a frequency is busy.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choices from the FORWARD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More debugging of pact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Added the "Immediate disconn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Some more debugging in PACTO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L !TRX command was crashing when out of bloc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Packet ports of the PTC-II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Update of InstWfbb for PTC-II protoc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Connection was still sent if aborting during wait phas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MAINT file did not work with PTC-II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PTCTRX was not run from CRON.SY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Display of long path callsign wa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ompilation of the f11 version on all archite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Added a scanning contro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Forced disconnection if not disconnected after 10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New variable %k = Nb of KB to forward to the connected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l = Nb of msg to forward to the connected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Flag R (Read-Only) in port.sys available for any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a "IF G hour" test in GMT time for FORWARD.SYS and CRON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Retry field in main window increased to 3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ChangeOver button for pact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5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Mor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32 - Size of NTFS disk wa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7 - f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Mor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ine starting with a ";"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 information in the footer when sending in pact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TC-II is fully reset to work in binary mode. Think that all parame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rased in th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alternate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.SRV    -&gt; INIT_x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.SYS -&gt; FORW_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.SYS -&gt; PROT_x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and line in CRON_x.S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port U : Port nb is changed to USER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port B : Port nb is changed to BBS 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port G : Port nb is changed to GUE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