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kBox_Turbo version install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miconductor released 80C32 code compatible high spee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S80C320.  This chip is upward compatible with Intel 8032/8052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and three times faster with the same crystal.  There are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(two serial ports, watchdog timer, m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high X-tal clock etc..), and now, TrakBox can use this CPU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speedup is 4 times faster than the ordinary T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needed: (1) DS80C320 CPU,  (2) 22.118400MHz X-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) 320_xxx version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first, you must verify your TrakBox is working wit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ROM and CPU. (8031,32,51,52 CMOS or N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the battery back up jumper (JP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place the original CPU with DS80C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the T_B is running with new CPU.  The speed increase is 1.5 -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faster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place the EPROM with Turbo EPROM (320_xxx.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T_B to verify it runs with COM port baud rate of 4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place the original X-tal (11.0592MHz) with 22.1184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, your TrakBox_Turbo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The new CPU with 22Mhz clock rate needs faster (70-100ns) acces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ROM and RAM. In my case, I used 120ns EPROM (Mitsubish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5M27C512K-12) and 80ns RAM (62256LP-8). If your T_B doesn't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eed to use faster parts as outlined above.  EPROM and 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ings indicates the part number and the speed of the part. A pa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-12 means 120ns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eta testers reported turbo code ran with fast EP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M from various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Dallas Semiconductor released preliminary DS80C320 chips. Th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 has bugs in the micro code.  The present version has YYWW-A6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bel.  If you have a xxxxA3 version, this  chip is not usabl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kBox Turbo. NOTE: YYWW means year/week the chip was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llas Semiconductor inf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80C320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S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01 South Beltwood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s,  Texas  75244-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(214)450-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214)450-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call: (214)450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sales service: 1-800-336-6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ts source information by VE2AL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people out here looking for components to upgrade Trak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the following was (is) my source for every component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408-494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408-494-1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Toll Free  Phone 1-800-538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ax   1-800-538-500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folks this is where I got all of mine, no problem with single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 Have a Good One  -.-  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ll, VE1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ource information, PSE let me know. I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having difficulty finding thes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ueo,  JA6FT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