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TEL a Windows Telemetry Decod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30/05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look at a single channel on KO23 (51 Rx2 Disc) to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af in the West-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the telemetry I had to use TLMDC and SPLOT  etc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se are beaut programs, it was a cumbers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write a simple program to decode one chann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ata in EXCEL and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has grown out of all proportio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a lot of work to do on it, but it seems to work mostl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what I wanted (except for live decoding -nex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only decodes the analogue channels - no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hannels are decoded - use TLMDCII etc to do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is a bit plain at the moment for the purposes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I haven't written the HELP file so the following wi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at WINTEL.CFG reside in the same directory as WINT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VBRUN300.DLL (usually in C:\Windows\System [390K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KITSAT.CFG and any other satellite .CFG files you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WINTEL.CFG says they are - on that note the FIR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 WINTEL.CFG to suit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select which satellite you are going to d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INTEL can get all the configurations (eventualy it will be 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selection appears - select a file to decode i.e. 94032205.K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hannel to display ( all channels will be de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READ SPL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LOT file, it will be read and the data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. The % of file read will be displayed as its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AD RAW' button. At the end of reading you will get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croll the listbox, click on 'GRAPH' to look at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graph displayed, click on the graph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X point will be displayed. Click below the graph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x 'Don't clear graph' allows you to plot a channel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channel - try it with +X &amp; -X Array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EXCEL tab delimited file generated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E XLS' button. If the button is not enabled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file already existing. Once again as the file is written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(always on the 'READ RAW'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start when you clicked on 'READ SPLOT' and there was no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the 'READ RAW' butt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READ RAW' to read the KSS file and a SPLOT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LOT files are written with the TXT extension - if none ex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contents of the listbox &amp; the graph scree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 using the Menu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the graph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 KSS file if you already have a SPLO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 files take a while to write as I have group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make it easy to use, that means the SPLOT file ha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each of the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CEL. then open the *.XLS file and use AUTOFORMA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SS file *.KSS takes about 3 minutes for 800K to decode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peed that up in the near future, the SPLOT file doesn't tak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regardless of their extension are saved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ave fun - any comment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rposely didn't use any of the Professional versions VBX contro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L.EXE</w:t>
        <w:tab/>
        <w:t>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L.CFG</w:t>
        <w:tab/>
        <w:t>the user config program MUST be in same directory as W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note - this is a new version, delete old Win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VBRUN300.DLL</w:t>
        <w:tab/>
        <w:t>Visual Basic 3 library - put it with your oth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ually in C: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L.DOC</w:t>
        <w:tab/>
        <w:t>Your reading it! - soon to be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TSAT.CFG</w:t>
        <w:tab/>
        <w:t>Config file for KO-23 put location in Win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TSAT2.CFG</w:t>
        <w:tab/>
        <w:tab/>
        <w:tab/>
        <w:t>KO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BCOEF.CFG</w:t>
        <w:tab/>
        <w:tab/>
        <w:tab/>
        <w:t>WO-18 (these are modified to be like KITS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LUCOEF.CFG</w:t>
        <w:tab/>
        <w:tab/>
        <w:tab/>
        <w:t>LO-19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COEF.CFG</w:t>
        <w:tab/>
        <w:tab/>
        <w:tab/>
        <w:t>AO-16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VCOEF.CFG</w:t>
        <w:tab/>
        <w:tab/>
        <w:tab/>
        <w:t>DO-17  I dont think this'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iles marked *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ff Radcliffe VK2ZAZ @ KO23  KO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dney  N.S.W.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SAT Australia 256   AMSAT NA LM854  AMSAT UK 1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