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NING PROGRAM for FRG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1994 DW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RSM (IRC handle) Daniel, 9V1Z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aniel%pandora@lug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  <w:tab/>
        <w:t>Miscel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my patient and understanding wife wh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my late night and all day programming and hardware building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ind my buying the FRG-9600 MK5. I would also like to say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helped by providing meaningful discussions on IRC #maxwell #ware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ck. All you out there, 73's and happ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write your own conversion utility,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bytes stay the same. After that starts the 1000*19 byte record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ed by 20*9 byte record followed by 1 byte. If you have any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please e-mail to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w realize that the command format for the FRG8800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 the FRG9600 and therefore the program will NOT work with F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 presently. If however there are enough users who want the FRG88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mind writing one for it. This depends entirely on the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, freely used, freely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o be SOLD or commercialized without permission of the auth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please have fun. It came about because the existing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, the MULTISCAN 1.6 was way too BIG, SLOW, and short o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hence I wrote this programme for my own use. I hav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would like to add but at this time I just want to get th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My FRG-9600 is extensively modified but is still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it out there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istributed with 4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.COM</w:t>
        <w:tab/>
        <w:t>the TS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.DAT</w:t>
        <w:tab/>
        <w:t>a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88.COM      XT (8088) version of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.TXT         text for dealing with R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G9600.MOD</w:t>
        <w:tab/>
        <w:t>mod for extending range of FRG-9600/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et everything, just delete the SCANNER.D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SCANNER.COM it will automaticaly create a fresh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SCANNER.COM is installed. The data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CANNER.COM for it to be found. Note that the defaul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nd if you do not specify anything the program will use COM3.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2-digit port, anything after the first digit is ignored so /C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3A is the same as /C3. From version 1.17 I have added 2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These are /Xyy,xx where yy is the y-offset of the pop-up bo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and xx is the x-offset of the box position from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Be forewarned that no limit checks are performed on these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cceptable value is 255. Try to keep these within reasonable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he behavior of the program. The other switch I ad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n switch where nn is any number less than 65536. This numb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f the beep produced by the program. A greater number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itch and the default pitch number is 200. As usual I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 and 65535 so I cannot tell you what will happen when you d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simple custo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w included in the distribution an XT (8088)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realized that while AT is predominant, many users still have only 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use it with their XT. This is presently untested bec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f time I do not have access to a convenient XT. Please chann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to me. Note that the AT will be able to run both version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e changed keys for F11 and F12 which are not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class machines. The 8088 version is slightly larger though.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this program and interface as I have. I spent 3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nd building the interface and 3-days writing the assembl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but a long time thinking about it before I actu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me is written completely in assembly so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find and bugs so that it can ease my debugging task. Al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 any new features that you would like to see in thi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 to run this programme is theoretically a 286, and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 I should think, but the code is 286 compatible. However I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DX-36 and have not tested on other speeds, again let me know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is under 26k so any memory configuration should be oka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face unit, the usual YAESU FIF/IF-232-C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because although the program can still control the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for the program to detect a signal. Accompan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VERY simple and CHEAP serial interface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SU's, and costs a lot less while providing more features.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has not been made configurable but if there is any inter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into it or if anyone would like to have a copy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only about 5-6k, the rest of the space is taken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provides 1000 memories which will store the frequ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mode, and a 13 byte description field. These are organized in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 100 channels for bank scanning. Individual channels can be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during memory scanning. The use of the program is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RG-9600 usage but not exactly, however it should not be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its usage. 2 VFO's are provided with individual limits and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oice of steps from 100 Hz to 10 mHz for easy tuning.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yed in directly or retrie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version 1.14 I had forgotten to include serial 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ck!) and so it always defaulted to COM3 which is the one I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awned upon me that others may have difficulty with this and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onwards you can use the command-line parameter /Cx where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4 to specify which port you want to use.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you will issue a SCANNER.EXE /C4 and the program will then use COM4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from version 1.18's major bugfix on this feature, the selected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long with the database so it needs to be specified only once if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ing is provided in 3 speeds, as is manual tuning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stop or pause on a signal, squelch release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This feature is only possible if my serial interf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interesting feature of this programme that I like i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TSR that can scan in the background. It actually traps the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09 for this purpose and does some reprogramming of the timer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ay with normal DOS programs and QEMM. Once a scan is star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in the background and it will continue scanning while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rmal DOS programs without much problems. This is a trick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 I expect problems but so far it has worked okay for m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detected it will stop or pause and issue a short beep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At the time of writing I have not tried putt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but there should be no problem. Nevertheless, tim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the proper behaviour of this program. I also am wary of 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mode. Quarterdeck recommends that mode only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of the SCANNER, including all memories, is sav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specified. The usual exit with Alt-X will sav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lt-Q will not save the state. A data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anner is run from under the name of SCANNER.DAT which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loaded and updated upon entry and exi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w tested loading-high the SCANNER and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uture feature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of this setup is the fact that the signal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low and scanning in memory or in large steps may result in over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requency, unfortunately I am not too keen to modify the hard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and changing the software would only mean slowing dow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usually be remedied by using a slower scan rate. Alternativ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ial/free scan, you can elect to use smaller tuning ste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duce the severity of the oversc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, the display flickers on every command received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ault of my program but the problem of the FRG unit. Maybe YAES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with this one. Secondly, there may be some relay click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ts, again this is not the fault of the program but of the radio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is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11, I will be looking to add a auto-logg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encountered with activity. In case you run into som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lock and results in slowed or no response to frequenc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ry changing the rate because each rate change will rese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value and reset the port to 4800 bauds which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G C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have mentioned, the simplicity of this interface is due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CAT design on the FRG-9600 internally ties the S.I. (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the positive 5v rail. This allows me to draw power for my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.I. pin therefore eliminating the need for an external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This peculiarity may not be found on other YAESU radios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we are left with two possibilities, to either provid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or to draw the power from the serial port. In order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upply, get a 5v supply and tie the 0v to the 0v (grou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ircuit, and tie the S.I. of the CAT (which is also the coll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stor) to the the +5v through a 10k resistor. This should do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easiest way to fix the problem. You should try this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response on the side of the radio to any commands sent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eliminating all other possibilities (which aren't many)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x this is to draw power from the serial port which require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ropriately programmed. Unfortunately not all controlle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the programming is easily done by setting any of the output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to low (+5v) instead of the default high (-12v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heck out programming or technical docs or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interface with other controller programs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to consider. The first is that programs which control the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send the data will probably timeout because it expects the D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to be low (tied to a +12v supply through 10k resistors). I did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program writes to the port directly and does not check thes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T port does not support them. Some programs which do (eg. Q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problems. MULTISCAN works f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ing to note is that the feedback sections (parts 2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stom designed for use with my FRGSC1xx program and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ther controller programs so these need not be built.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ELCH unit is probably different because it is supposed to be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other YAESU units. So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instance of SCANNER is allowed at any one time and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t 0040:0015 to indicate an instance. If another progra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ER which alters either Int 08 or 09, then SCANNER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issue a beep if an exit is attempted. You may remove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SCANNER will exit gracefully. Once invok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upon pressing Alt-x where x is the number corresponding to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SCANNER is controlling. This when SCANNER is run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so the hot-key is Alt-3. The hot-key is otherwise not alter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t if someone feels that it should be, then let me know. I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gram small and simp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will bring up a crude help which gives a summary of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Crude is the word however, due to lack of display space. F5 an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ieve and save the present frequency, mode and step into a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is buffer is automatically updated upon any change from D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vice versa, so F6 in effect will function as a Memory to Dial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fter an F5, that is an F5 followed by F6 is equals to a mem-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5 is not the Dial to Memory however, it is a seldom us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now sorts the current memory bank according to increasing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y but affects only the current bank. The present channel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will save the current state of the SCANNER to file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ile without needing to exit from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toggles the beep/silent mode. This affects ALL beeps and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 in the status bar by the presence of a "note" symbol for beep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will only work when the current VFO is in MEMORY mode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eld of the current channel to be edited. This is a 1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ich will be displayed along with the channel. If a mistake is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iscard the entered data, hit ESC to rever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(Note: I have experience a problem here once but cannot repeat it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1.11 the left and right arrows along with the backspace ke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toggles the VFO track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toggles the current VFO between DIAL and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cycles through the three speeds for tuning and scan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indicate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cycles through the scan-stop modes. S is for Signal, Q for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 for Pause. Any scanning can stop or pause upon signal and/or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which setting is selected. S-P- will pause on a signal while SQ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on either a signal or squelch release. A last minute add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option which when activated will stay with the channel until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On the XT version, this is activated by shif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 cycles through the 6 reception modes of the FR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XT (8088) version of the program, this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key because XT's don't normally have entend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 will display the list of skipped bands.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through the list which contains 20 entrys. The space ba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entry. A "+" in front of the entry indicates that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A blank indicates otherwise. The Escape key will exit this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st number is the entry number followed by the beginning of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and the ending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Up and PageDown will initiate scanning up and dow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will be a memory scan if the current VFO is in MEMORY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can if current VFO is in DIAL mode. In dial mode the scan i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t limits while in a memory scan is limited to the current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hich will be searched for any valid memory which is not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. Scanning rate is governed by the tuning speed defined b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if there are no valid channels in the current bank, the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DIAL mode. Scanning can be stopped by any keypres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popped-up and active. During scanning an arrow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to indicate direction of scanning and if paused, a diamo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" will work only in MEMORY mode and is used to toggl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ory channel for either Normal, Skipped or Priority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, an "x" and an "!" respectively. Priority channel scann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of 1.14. A channel designated for skipping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mory scanning. A Prioritized channel will be checked every 4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is function works only during scanning. Only on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permitted p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eric key will start the numeric editor from which one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directly or a channel. This behaviour is simila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FRG unit so check out the manual. If a frequency is k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R (Return or Enter) will set the current VFO to DIAL mod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f it is within the set limits and is valid. If a "[" or "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n the lower and upper limit is set respectively. Limi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absolute minimum of 60 mHz and maximum of 950 mHz respe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jected. Also see that the low limit is below current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Each VFO maintains its own limits and tu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1 banks can be address by alphabet so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instead of 272. This applies in all modes but once an alphabet is k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key in another alphabet, so AA is not possible. If you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bet, it will be interpreted as channel 0 of that bank, ie: A = A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the new auto channel assign. If you type contro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keying in just an alphabet, the frequency will be sto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ot in tha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hannel is keyed (0 to 999) then an "M" will retrieve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ntrol-CR will store the current VFO to the keyed chan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will delete the keyed channel. Entering a channel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t the VFO into MEMORY mode while deleting the current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vert the VFO to DIAL mode. For the auto-assign featur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bank only, without a number. When in memory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-key delete the current memor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umber between 0 and 19 is keyed and followed by a "+"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limits (as set by "[" and "]") will then be taken to be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hich is to be skipped during tuning and scanning. The ski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ored in one of 20 skip memories as defined by the numb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the "+" was pressed. Thus if you pressed "12+", the curren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the 12th memory (displayable by pressing Shift-F1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kipped during tuning. When any limits are sto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ctive, this can however be toggled from the Shift-F1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skip bands are not effective during a memory scan, and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ia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and left arrow will increase and decrease the current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y the set tuning step, or if it is in MEMORY mode, i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the memory channel to the next occupied one. This is no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. If the DIAL frequency hits the upper limit, it will issue a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the low limit and continue, the reverse is also true.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will increase or decrease the tu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 key will toggle between VFOA and VFOB. Each VFO main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uning step, mode an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gnal will be red when present and green when absent. The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en when on and red when off. Thus the two not necessari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 key will put the SCANNER into background while. If a sc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ted, the scan will continue in the background. The Alt-X and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programme and remove it from memory if possible (see abov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is used, all changes in current session are not saved! Alt-X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st minute addition means that now the F2 key will s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nk if the current VFO is in MEMORY mode. Other banks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and the sort will be in the increasing order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interface basically inverts the TXD from the seria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 CAT plug and converts the level. Since this is a step down, a low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RS232C levels. Unfortunately, this +5v is no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fortunately YAESU has internally tied the S.I. to the internal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aking it possible to use an open collector without need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5 provides a +5v when no signal is present and about +3v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gnal is present. This is very sensitive to loads however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used lest the voltage is not accurately representing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as basically to implement a one-bit ADC convertor which t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rom the DTR and/or RTS lines. The squelch signal on pin 6 of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documented as the BUSY line but it does not exhibit tha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seems to be at a 5 volts when the squelch is active. Again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is employed. The AGC signal from Pin 5 is fed through a voltage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riable resistor for manual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above can be implemented with 3 transistors, 2 zener diod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sistors and I have built it all on a small piece of Vero or matri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s snugly into the casing of a 9-pin D-plug for the serial port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rnal power supply, looks just like a norm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rial interface can use the same port concurren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HAMCOMM interface without conflict so for users of HAMCOM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rt or build it together with the HAMCOMM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LEVEL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out on                       o---------o S.I. (Pin 3 on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pin D-plu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k           b  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D (3)  o--/\/\/--o-----o---(|)  BC547 or similar NPN silicon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\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4148 A     Z 10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(5)  o---------o-----o------o---------o GND (Pin 1 on 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(4)  o---o          o-----------------o AGC (Pin 5 on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4.7k*    A 2.4v zener (IN5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(1)  o---o          Z 1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\   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C547   (|)-------o   SIGNAL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Z 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(5)  o---o----------o-----------------o GND (Pin 1 on CAT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can be made a 2.7k in series with a 20k potentiometer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If this is fixed and a circuit does not work, tr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usually a slightly bigger value but variable resisto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to use but are not compact. In fact I really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0k variable resistor. If you wish to make it compact, us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ature preset which comes with some length of knobs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mounted types, and the build the whole circuit into a 25-pi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, drilling a hole in the casing for the knob to come throug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pact and yet have the advantage of being really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signal detection. If you still find it difficult to c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at case, you can actually fit some parts into the 6-pin DIN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adio end of the cable. This is easy if you study the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have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(4)  o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SQUELCH ADC (I need to confirm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10 k                 (I haven't checked and may be wr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 (9)  o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\             3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547   (|)---o--------Z-----------o BUSY (Pin 6 on CAT, 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Z 20k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(5)  o----o------o--------------------o GND (Pin 1 on CAT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resistor is optional but if you are experiencing "stickines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lch behaviour you may want to try inclu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Z" indicates a resistor and the "A" and "|&gt;|" indicates the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 and right pointing dire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c b e \   Bottom view of the BC547, flat side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ransistors can be BC547, BC107, BC108, BC109, BC550 or any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garden variety NPN silicon transistor but NOT germanium types (just i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old ones). Preferable plastic cased ones because metal cas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C108 may short the collector when built in very tight enclosures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hey work just as well. The zener can be any 1/4 watt or 1/2 watt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r for 2.5 volts, IN5221 is just a sample. All resistors can be 1/4 w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watt ones at 5% accuracy since the currents involved are really 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ll three parts there is the GND connection, in practice only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(if you understand what I mean!). If you are really new t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to built the SQUELCH ADC and stick to using the SCANNER wit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gnals only which work fine most of the time. If you are well ver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derstand what I am doing and maybe build a circuit with better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just cooked this up from parts I had, didn't even calculate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a 6-pin DIN plug for the CAT port, make sure you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ort because there are a variety of 6-pin DIN plug. If you ca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errite beads on all the lines to minimize RFI and use screened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better circuit with better RFI rejection but for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. As you can see, it is not a critical circuit and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MCOMM circuit, you can take the DTR connections to the positi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dge circuit in the HAMCOMM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n't anything much to calibrate except for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in the signal detection circuit. The preset/potentiomet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just the threshold level of the "convertor". Tune the radi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here no signal is present but where there is an appreciabl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(such as around 500 mHz). Then set the preset so that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just goes off. This should do fine. The squelch behaviour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quelch setting on the radio so you may want to adjust tha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is working. Note that the nature of this circuit depend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n the particular type of serial card you are using. As such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the resistor values in order to get optimum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excessively long or poor quality cable for the C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ll result in signal degradation which may cause spu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U translation of the signal and result in random errors in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if you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mind answering queries and helping out if your circu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mail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ite Group's TURBO ASSEMBLER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y Syck, SAM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-2/PC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n Holzner, Br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ER'S TECHNICAL REFERENCE, MS-DOS IBM PC &amp;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Williams, John Wiley/Sigma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UAGE PROGRAMMING for the Intel 80XXX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. Giles, Maxwell Macmi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's Interrupt list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COMM 2.2 documentation, W. F.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ESU FRG-9600 manual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ESU IF-232-C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ESU FRG-9600/965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0</w:t>
        <w:tab/>
        <w:t>First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0</w:t>
        <w:tab/>
        <w:t>Added bank sorting and auto assign. Also fixed som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extra scan stop mode. Added alpha bank references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bugs with the response of the system were als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1</w:t>
        <w:tab/>
        <w:t>Fixed bug to allow use of numeric pad and capital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Also fixed sort bug to now sort whole bank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bout 19 entries were sorted. Banks now upgraded to 1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giving total of 500 channels storage. Previou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s changed from 60-950 mHz to 0-999.999.9 mHz to inclu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for FRG-8800. Corrected a big bug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editor, now works properly with mor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previously overwrote random code an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hangs. I hope its gone aw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2</w:t>
        <w:tab/>
        <w:t>Minor bug fix for delete key in descrip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3</w:t>
        <w:tab/>
        <w:t>Memories expanded to 10 banks or 100 to give 100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s now. Also included a conversion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ner.dat for version 1.11+ (500 memories) to 100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n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4</w:t>
        <w:tab/>
        <w:t>Corrected a bug with scanning down which caused the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elch open to be permanently enable. Now beha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priority channels and serial port selection.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ication has also been improved to reduce mi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shooting. Some overshooting may still occur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the long "hang" of the FRG scanner's S-met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can't hel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5</w:t>
        <w:tab/>
        <w:t>Corrected bug is scanning stop mode, was previously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and behaviour of pause with hold is now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use begins at the end of signal when hol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6</w:t>
        <w:tab/>
        <w:t>A minor change to allow steps of 9kHz for Europe and 30kH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ular phon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7</w:t>
        <w:tab/>
        <w:t>Added some command line switches to customize bo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pitch. Also updated some part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8</w:t>
        <w:tab/>
        <w:t>Corrected a bug in the serial transmission data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versions I used 1 stop bit when it should have b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 bits. It still work due to the delay I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nt characters made up for the missing stop bit.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me to send faster but I have only increase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minutely so as to maintain the accuracy of the sca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also noticed a major error in the commandlin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OM ports. The error resulted in the inability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other than COM3 (sorry!) but it should be ok now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ade some provision for the program to now lo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s for the purpose of controlling 4 COM por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ly unrecommended however and I would stick to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9</w:t>
        <w:tab/>
        <w:t>Added band skip feature. Now bands which are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 important can be locked out from scanning.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 unwanted portions. The scanner.dat is slightly b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odate the new data but is still compatible with v1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9/88        This is the XT (8088) version of the above.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2 have been replaced with shift-F9 and shift-F10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code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0</w:t>
        <w:tab/>
        <w:t>Previously the numeric keypad arrow and page key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 Now they are. A text on dealing with RFI/EM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s is now included. Deleting a channel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Delete to simply Delete key after typing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cessary because non-extended keyboa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control-delet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1</w:t>
        <w:tab/>
        <w:t>The fringe behaviour of the limits and tabs has been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onsistency. Now all the limits are inclusiv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get ON the limits but not beyond. Some cosmetic chan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made to the XT version to provide better support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ome displays. There were some major mistakes in the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pecially in the squelch and signal circuits. These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rrected. Tab display screen now supports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keys. Documentation corrections and additions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-assign was stated as typing "M", this should b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. Note that the data file is now slightly longe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backward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2</w:t>
        <w:tab/>
        <w:t>Bug fix with the behaviour of the memory delete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lete now used to delete memory (previously ^De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screen has been improved to be more "helpful"!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. A rudimentary VFO tracking func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activated frm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3</w:t>
        <w:tab/>
        <w:t>Minor bug corrections, the squelch display was not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way.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4</w:t>
        <w:tab/>
        <w:t>Some modification to the interface to have proper Ha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 Note the change of power supply pin from 7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w 4 (DTR). This is because HC has 7 tied to TX on PT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ug fix to XT version to allow XT arrows to scroll hel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k resistor was added to the TX circuit to protect so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 from sinking too much current (and burning out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 problems in the monochrome cod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5</w:t>
        <w:tab/>
        <w:t>Slight design comments added to the interface circuit.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ity channel scan behavior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6</w:t>
        <w:tab/>
        <w:t>Improved hot-key checking. Now shift-alt-3 will NOT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7</w:t>
        <w:tab/>
        <w:t>Still more bugs in the priority channel scanning fixed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priority channel was specified in a bank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 the last channel of some bank and scanned that a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al mode, a slight pause was incurred because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ed to check for priority channel. Now rectified bo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ank Paxton NG0N for his help in distrib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ddies in #maxwell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pondents to my message on alt.radio.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kka Lempola who has been especially helpful in tes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. F. Schroeder DL5YEC for advice on interface/HamCom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