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ERMINAL PROGRAM V1.2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cumentation - S.COLLINGS, G4SGI (APR. 9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Welcome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lcome to TERMINAL.  This is a host mode program for the A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K-232MBX multimode modem.  Individual operating environ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for all current modes (as available in January 1991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.  There are separate screens for Packet, Baudot (RT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 (RTTY), Morse, AMTOR, SIAM, NAVTEX, TDM and FAX (using the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ble") modes.  PakMail operation can be obtained using the Du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 facility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RMINAL may be used to provide output for LOGBOOK (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also written by G4SGI) that provides simple everyday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ilities using a text based window for input.  Automatic LOG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ies may be made with TERMINAL when transmitting in Morse, BAU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, Packet and AMTOR modes.  Information about a QSO may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the contact with some of the detail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ed by the system.  The full LOGBOOK software can also be ru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TERMINAL so that log entries can be maintained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eave the mai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nce this is a host mode program there is no need to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PK-232 is in command or converse modes.  This is all taken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by the software automatically.  Note that the Dumb Terminal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 operates using the command mode of the PK-232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ilities not available in Host mode can still be obta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RMINAL has a number of minimum requirements in order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ly on an IBM PC compatible.  Thes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PC/XT/AT/386/486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512 kBytes of RAM (available fo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ercules/CGA/EGA/VGA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Two floppy disk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loppy disk and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e serial port (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EA PK-232MBX (updated in 10/89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mateur Radio transceiver or general coverag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80 column or 132 column tex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Conventions used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st changes to the operation of the modem can be ma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e keyboard operations.  For example, when in SIAM mod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 to issue the OK command by pressing &lt;ALT-O&gt;.  Here "&lt;ALT-O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 hold down the alternative key and press the "O" key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.  All keystrokes are enclosed in angled brackets (eg &lt;ESC&g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STALLING AND RUNN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Copying the distribu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ever a new software package is to be used it i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a copy of the distribution disks before trying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the distribution disks on a dual floppy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make an exact copy of the distribution disks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 distribution disk (disk 1) in disk drive B (with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in A) and type "DISKCOPY B: B:".  When prompted replace disk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blank floppy disk and press any key.  When copying i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 the disk in drive B "TERMINAL INSTALLATION DISK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eat the procedure described above so that the LOG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disk (disk 2) is copied and a "LOGBOOK INSTALLATION DIS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the distribution disks on a hard disk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istribution disks should be copied by placing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disk in disk drive A of your machine and typing "DISK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A:".  Replace the TERMINAL distribution disk with a blank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when prompted.  When copying has finished remove the dis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achine and label it "TERMINAL INSTALLATION DISK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eat the procedure described above so that the LOG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disk (disk 2) is copied and a "LOGBOOK INSTALLATION DIS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you have successfully copied the distribution dis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disks should be stored in a safe place. 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 software package should be installed using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DISK and LOGBOOK INSTALLATION DISK that have jus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are two batch files (with the extension ".BAT"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disks.  "FDISK.BAT" can be used to install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to floppy disks and "HDISK.BAT" can be used to install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to a hard disk.  You should now choose which sort of instal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ed and follow the corresponding instruc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Installing TERMINAL onto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total of three blank formatted floppy disks are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 the software onto a machine with dual floppy disk drives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s will be used to hold working copies of the progra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rd will be used for LOGBOOK data.  These disks should be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roceeding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ert the TERMINAL INSTALLATION DISK into floppy disk dr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ype "A:" to change to this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2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ce a blank formatted disk into floppy disk drive 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 "FDISK" at the DOS prompt and follow any instru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 on the screen.   Normally you should enter your callsig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ing station number) and the model number of the radio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ing with the software.  This information is used to personal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of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4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TERMINAL has been installed onto the first disk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removed from the disk drive and labeled "TERMINAL WORKING DISK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another blank floppy disk into drive B and press a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with the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econd disk will contain the LOGBOOK software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ed "LOGBOOK WORKING DISK" when the software has been copi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bel the last floppy disk "LOGBOOK DATA DISK". 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OGBOOK WORKING DISK" into drive A and the "LOGBOOK DATA DISK"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B.  Copy the prefix table file onto the "LOGBOOK DATA DISK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ng "TRANSFER A: B:"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Installing TERMINAL on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blank formatted floppy disk is needed in order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onto a machine with a hard disk.  This disk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LOGBOO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ert the TERMINAL INSTALLATION DISK into floppy disk dr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ype "A:" to change to this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 "HDISK" at the DOS prompt and follow any instru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 on the screen.  Normally your callsign (or receiving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) are used to personalise operation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TION: the installation routine will creat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"TERMINAL" in the root directory of your hard disk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lready a directory, or file in the root directory, of this n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disk then you should use a text editor (such as EDLIN)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tch file so that a different directory will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ively rename the file or directory that is causing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is will not cause problems with your existing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3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ap distribution disk 1 with disk 2 when asked to do s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a key to continue with the installation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4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ce the blank formatted floppy disk into disk drive A.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fix table file onto the new logbook disk by typing "TRANSFER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" at the DOS prompt.  The disk in drive B should be then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OGBOOK DATA DISK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Chang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installation of the TERMINAL software can be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ng "TERMINAL/C &lt;ENTER&gt; at the DOS prompt instead of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to start the program (see below).  This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routine to be run instead of the mai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mally the file "INSTALL.DAT" is read by TERMINA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starts.  This file contains information similar to that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4SGI                       - Your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-440S                     - Your transceiver mod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                        - Serial port used f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DELET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DELET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RMINAL                 - Directory for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                       - The drive used for the logbook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                     - Default power output (in wa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                       - Type of pr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, 109, 3                  - escape sequence for IBM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DELET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lines containing the message "DO NOT DELETE THIS LINE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e file "INSTALL.DAT" so that it is compat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 LOGBOOK installation file.  In this way the sam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can be used to configure both LOGBOOK and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file may be edited with a text editor that does no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 formating characters to the file, or it may be edi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callsign and the model number of your transceiver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first two lines of the file.  This informatio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alise operation of TERMINAL and LOG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third line of the file indicates which serial po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 will be used to communicate with the PK-232 modem. 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ports COM1 to COM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ext line of text that is used gives the DOS director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location on your computer system where help information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BOOK is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OS name of the disk drive (and directory)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book files will be kept is on the next line of the file (drive 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in the example above).  Other disk drives or directories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.  Note that the directory names must not end in a "\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ext line contains the default transmitter power (in wa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 the example above the default power is 100 wat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ext line indicates which kind of text prin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, "NOPRINTER", "NARROW" and "WIDE" are valid printer 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ARROW" refers to an 80 column printer and "WIDE" refers to 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last line of information used by the system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ape sequence needed to place your printer into a mode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 extended characters to be printed.  These characters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 a box during QSL label printing.  The escape sequenc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entered as decimal values separated by commas and spaces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does not produce correct printout and it i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n escape sequence then try altering the DIL switch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ide the printer using the handbook provided with your prin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es not help then ordinary characters can be used to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 by entering "NONE" on this line of the installation file (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ONE" is no escape sequenc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a text editor is being used to edit the installation f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not introduce any extra special control character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Runn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the TERMINAL software package has been correctly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ardware should be carefully checked.  The PK-232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ed to the serial port selected during the installat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cable that was supplied with the modem.  The default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 is COM1 but any serial port between COM1 and COM4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are using a PC with dual floppy disk drives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 PROGRAM DISK in drive A and the LOGBOOK DATA DISK in driv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starting the software.  Change to drive A by typing "A: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are using a PC with a hard disk then change to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(normally drive C) by typing "C:" at the DOS prompt and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BOOK DATA DISK in drive A before runn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RMINAL can then be run by typing "TERMINAL &lt;ENTER&gt;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prompt.  If the hardware is connected to the PC correctl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is correctly installed a banner should appear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 message, indicating that the modem is being initialised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 after a few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ontents of the file "INIT.CMD" will then be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K-232.  As this is happening each command will appea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displayed over the top of the banner.  If TERMINAL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e PK-232 and restart it properly the program will termin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check the configuration of your system care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RMINAL communicates with the PK-232 at a fixed rate of 4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uds.  If battery backup is being used it is possible that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be able to initialise the PK-232 properly since another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e may well be setup as the default.  The automatic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gorithm is used by TERMINAL to establish communication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ising the modem with the list of command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NIT.CMD".  If the PK-232 fails to initialise then either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tery backup or change the baud rate of the PK-232 to 48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 dumb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 Selecting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the modes of the software are displayed on the mai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ERMINAL has successfully initialised the PK-232.  A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 is always placed over one of the options.  This highlight ba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moved up or down using the &lt;UP&gt; or &lt;DN&gt; arrow keys, or side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&lt;LFT&gt; or &lt;RGT&gt; arrow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the required option is highlighted it can be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&lt;ENTER&gt;.  It is possible to exit from TERMINAL using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ACILITIES COMMON TO ALL MODES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. Help prom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possible to display a prompt of the functions provi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function keys, in any of the program's operating mod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&lt;F1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. Sending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transmitting mode may be used to send a tex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&lt;F2&gt;.  Enter the name of the text file to be 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that appears in the bottom part of the screen and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gin sen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nsmission of the text file can be stopped by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.  The transmit buffer of the PK-232 can be cleared by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LEAR command (using the facility described below) if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3. Entering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one of the parameters of the modem needs to be chang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quired function is not listed in the options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then it can be entered as if the PK-232 is in comman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ressing &lt;F3&gt; and entering the command by h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example, to change the monitor level in Packet ope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&lt;F3&gt; and enter "MONITOR 4" at the "cmd:" prompt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itor level to 4.  Other parameters may be changed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ease be very careful when using this facility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 to upset the operation of the modem and software very eas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instance, entering a command to change the mode of the PK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is facility would have disastrous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4. Sending short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facility is very useful for sending 3x3 CQs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ion details without having to type them in manually ever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ort text can be obtained using two methods.  Press &lt;F4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tain a list of the texts that are available and select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using a number key.  Alternatively, if a short tex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ly it may be more convenient to use one of the numbe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ong the top of the keyboard prefixed with the ALT key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btain short text number one press &lt;ALT-1&gt;.  Up to nine tex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with each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file must be provided by the user containing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 texts.  This file is read by TERMINAL so that the requir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extracted and sent when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ile is named "mode.MSG" where "mode"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ng mode.  At present "PACKET.MSG", "BAUDOT.MSG", "ASCII.MS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ORSE.MSG" and "AMTOR.MSG" can be used with the system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produce these files using a text editor in a special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ormat comprises a text description that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y the contents of the short text, without having to rea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text itself.  There can be up to nine texts numbered 1 t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software finds the required text by searching for a has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umber in the messa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INCLUDE ANY # CHARACTERS IN ANY OF THE SHORT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of a short text file i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 text descrip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ext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+1 text description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hort text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ile "EXAMPLE.MSG" is an example of short texts for BAU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and may be edited by the user and copied to any of the shor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nam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ease note that the user must provide these files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they contain will be different for each installation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 text files are available when operating the softw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will happen when this option 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 RX and TX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wo text buffers are provided with every mode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PACKET mode.  When text is received from a distant sta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are placed in an RX buffer so that they can be re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&lt;PGUP&gt; and &lt;PGDN&gt; keys if the text has scrolled off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screen.  Press &lt;HOME&gt; to resume normal scrolling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X buffer can be cleared by pressing &lt;F5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maller buffer is provided for text to be sent to the d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ion.  The TX buffer can be cleared by pressing &lt;F6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possible to have text copied to an optional printer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received by pressing &lt;F7&gt;.  The printer should be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RN" or "LPT1" port of the PC.  Press &lt;F7&gt; again to stop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. Spool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xt may also be spooled to disk as it is receiv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8&gt;.  Spooling can be stopped by pressing &lt;F8&gt;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8. Making LOGBOOK ent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RMINAL allows LOGBOOK entries to be made while each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of the software is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 and date information is entered by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in some cases so the PC system clock should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UTC to avoid the need to edit the times of operation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BOOK entry.  The PC system time can be changed using an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LOGBOOK entry can be started manually by pressing &lt;F9&gt;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PK-232 operating modes is being used.  This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SOs made in speech while also using the PK-232.  The current LOG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 can be edited at any time during a QSO using the &lt;F10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ever LOGBOOK entries are being edited a window (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tails of the QSO) will appear on the screen.  This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that is used with the standalone LOGBOOK program.  All LOG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s within TERMINAL are completely compat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lon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.1. Automatic logging in Packet and AM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Packet mode a LOGBOOK entry is started automatically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ion has been made with a distant station.  The en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ed at any time during the connection and it may be complete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, when the distant station has dis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MTOR mode a LOGBOOK entry is started automatically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FEC transmission takes place.  The date and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ssion are automatically entered by the system. 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mission you can complete the LOGBOOK entry.  TERMINAL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ll FEC transmissions are CQ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an ARQ selcall is made TERMINAL assumes that a Q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to start and prepares a LOGBOOK entry with the time and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lcall.  When the PK-232 returns to standby operation the LOG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 can be completed, if required.  The entr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ed at any time during the QSO so the details of the d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ion can be entered as they become appa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8.3. Manually entering LOGBOOK entries for BAUDOT, ASCII and M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BAUDOT, ASCII and Morse modes a LOGBOOK entr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ed whenever a QSO begins and it may be completed when it end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BOOK entry can be edited, during the QSO, as the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ant station become kn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ate and times of the contact are entered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tem at the start of the QSO when the &lt;F9&gt; key is us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OGBOOK entry.  The LOGBOOK entry can be completed using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ility (&lt;F10&g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forget to start a LOGBOOK entry before star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t for the first time this will be done by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. Character codes available during demodulation of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possible to select various character code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ption of signals by pressing &lt;ALT-C&gt; to cycle through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s available with each mode.  The following characters c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se mode: Continental, cyrillic, translitterated cyrill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akana, translitterated katak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UDOT, AMTOR and TDM modes: ITA #2, US teleprinter, cyrill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litterated cyrill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AM mode: ITA #2, US teleprinter, cyrillic, translitt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llic, katakana, translitterated katak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UM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a basic dumb terminal facility that places the PK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onventional command mode.  Certain facilities such as CALIB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and DISPLAY are not provided for in host mode.  However,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ill be obtained using DUMB TERMIN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K-232 can be controlled just as if a simple text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 were being used with the software in DUMB TERMINAL m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range of commands may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 &lt;ESC&gt; to leave DUMB TERMINAL mode and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fore operating in PACKET mode your callsign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the PK-232's list of parameters in the file "INIT.CMD". 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editor to change the reference to MYCALL in this file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Using channels and mak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leven logical communications channels are provided in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.  Channels 0 to 9 may be used to connect to distant st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nel 10 displays monitored frames only.  It i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 to stations using channel 10.  The &lt;UP&gt; and &lt;DN&gt;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used to change chann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connect to a distant station select one of the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ed 0 to 9 and press &lt;ALT-C&gt;.  Enter the callsign of the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ny routing information in the conventional way (eg. enter "G4SG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nnect with G4SGI directly, or "G4SGI VIA GB7XX-2" to connec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igipea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a connection is successful then a status message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connection has been made will be displayed on the VDU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 to disconnect from the station at the end of the QS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&lt;ALT-D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ltiple connections are possible using the &lt;UP&gt; and &lt;DN&gt;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witch between channels on the f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. Callsigns he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possible to obtain a display of the MHEARD li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&lt;ALT-M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3. Band of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ACKET mode can be automatically configured for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knowledgement operation on either VHF or HF bands.  Press &lt;ALT-B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 between a P-persistence system configured for 300 baud 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and 1200 baud VHF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BAUDOT (RT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Switching between RX and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transmitter can be switched on by pressing &lt;ALT-T&gt;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xt of the QSO and press &lt;ALT-T&gt; again to end an over.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nd short text messages can also be sent while transmi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Changing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aud rate may be changed using the &lt;ALT-+&gt; and &lt;ALT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.  Only those preset baud rates that are provided with the PK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ob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Miscellane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possible to toggle between wide and narrow bandwidth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&lt;ALT-W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gures shift can be forced by pressing &lt;ALT-N&gt; (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 as entering NUMS) and unshift on space (USOS) can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ressing &lt;ALT-U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TX and RX tones can be inverted using &lt;ALT-X&gt; and &lt;ALT-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SCII (RT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the parameters for this mode are the same as for BAU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except that figures shift and USOS are not provided for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lso no provision for changing the character code since this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ing while operating in ASCII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M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. Switching between TX and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&lt;ALT-T&gt; key can be used to switch between TX and R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way as BAUDOT and ASCII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. Changing speed and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the &lt;ALT-+&gt; and &lt;ALT--&gt; to change the speed of m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being sent.  The demodulation of incoming charac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ked using the &lt;ALT-L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M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fore operating in AMTOR mode make sure that the sel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 in the file "INIT.CMD" is correct for your s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. FEC (mod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K-232 can be placed into FEC transmit by pressing &lt;ALT-F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FEC is used for making CQ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 ARQ (mod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possible to change to ARQ mode by pressing &lt;ALT-A&gt;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a QSO to be made once contact with a distant sta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abl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the end of a QSO has been reached contact with the d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ion can be broken using the &lt;ALT-S&gt; key so that the PK-232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to standby.  The "+?" key sequence should be us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ant station to an "Information Sending Station" in the normal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. ARQ listen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Q transmissions can be monitored by pressing &lt;ALT-L&gt; (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effect as the ALIST command).  FEC transmissions can be moni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lacing the PK-232 in standby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. Miscellane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gure shift can be forced by pressing &lt;ALT-N&gt; (same as iss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S command).  The RFEC parameter can be toggled using the &lt;ALT-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and the TX and RX tones can be inverted using the &lt;ALT-X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-I&gt; keys (as with other mod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I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AM is very useful for identifying transmis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ing to demodul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. WIDE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etting of the WIDESHIFT parameter can be toggl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-W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2. Switching between SIAM and de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a transmission has been correctly identified by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K-232 can be switched to the required mode (if it is avail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ressing &lt;ALT-O&gt;.  This is the same as issuing the OK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possible to return to SIAM mode by pressing &lt;ALT-S&gt;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nalysis can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NAV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chedules for NAVTEX transmission on 518 kHz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tained from the publication "Guide to Utility Stations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lingenfuss.  Most receivers should be tuned lower in frequenc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ximately 1.4 kHz so that the tones of the NAVTEX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 correctly within the passband of the PK-232's fil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. WIDE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etting of WIDESHIFT is normally "WIDE OFF" for NAV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on 518 kHz.  It may be toggled using the &lt;ALT-W&gt; ke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. NAVMSG and NAVST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se parameters may be changed using the facility fo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directly to the PK-232 (&lt;F4&gt; ke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T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. Changing chann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hannel of a TDM transmission can be select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-T&gt; (same as TDCHAN command).  This command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channel : TDCHAN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hannel : TDCHAN 0 or 2 corresponds to chann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DCHAN 1 or 3 corresponds to channel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channel : TDCHAN 0 chann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DCHAN 1 channel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DCHAN 2 channe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DCHAN 3 channel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2. Changing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aud rate can be selected from any of the preset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but only the following values will be accepted by the P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32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channel:  48,  72,  96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hannel:  86,  96, 1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channel: 171, 192, 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3. Synchron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ual synchronisation to weak TDM signals can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&lt;ALT-R&gt; key (same as R comma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4.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ESHIFT can be toggled using the &lt;ALT-W&gt; key in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.  The received tones can be inverted using the &lt;ALT-I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shift on space can be toggled using &lt;ALT-U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FAX (Using the "Y" 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X operation with TERMINAL uses a parallel printer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PK-232 directly using the "Y" cable provided with the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. Fac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Index of Cooperation (IOC) and line speed (LPM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using the &lt;ALT-I&gt; and &lt;ALT-L&gt; keys.  The direction and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image can be selected using the &lt;ALT-D&gt; and &lt;ALT-N&gt;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 can be justified using the &lt;ALT-J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K-232 is capable of synchronising itself to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ssions and the status indicator will show if the mod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eded in synchonising correctly.  Synchronisation can be for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the &lt;ALT-S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LOG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. Introduction to LOG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a separate program for the IBM PC that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ateur Radio enthusiast to record information about stations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amateur bands.  This program does not offer complex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contest logging but is intended to be a simple, easy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based logbook for everyday conta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possible to store the date and times of activity,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ign, report, frequency and mode, operator's name, QTH, Q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and a 50 character comment in a disk based logbo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logbook can be searched for callsigns, prefixes, 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quency bands, modes, names or QTHs.  It is also possible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SL card labels and analyse the logbook for HF QSOs so that a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table is buil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example LOGBOOK screen with typical entries is shown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04:10      STATION LOGBOOK FOR G4SGI FROM 28/05/87 TO 04/02/90      04-FEB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ntries    372    # Entries free    23893   # Prefixes  UNCA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      Start  Stop   Callsign           Freq Mode   RprtSnt RprtRec  Pw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/01/90  13:45  13:46  CQ              29250.0  F2D   --      --       1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      13:48  13:49  CQ              29250.0  F2D   --      --       1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      13:58  13:58  CQ              29250.0  F2D   --      --       1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      15:07  15:07  CLOSED DN       29250.0  F2D   --      --       1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4/02/90  10:47  10:48  EA6XQ-2         29250.0  F2D   --      --       1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      10:52  10:53  OH2NJR-2        29250.0  F2D   --      --       1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      10:53  10:58  OH2NJR-1        29250.0  F2D   --      --       1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      11:02  11:04  EA1AU           29250.0  F2D   --      --       1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      11:06  11:06  OH5RM           29250.0  F2D   --      --       1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      11:15  11:27  G4MEM-2        144650.0  F2D   --      --        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      11:36  11:46  TR8CA-2         21097.8  J2D   --      --       1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      11:46  11:48  TR8CA-2         21097.8  J2D   --      --       1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      11:49  12:07  TR8CA-2         21097.8  J2D   --      --       1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      12:07  12:18  TR8CA-2         21097.8  J2D   --      --       1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      12:22  12:38  OH5TF                28  J2D   559     599      1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      13:25  13:28  TR8CA-1         21097.8  J2D   --      --       1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"      13:28  13:28  CLOSED DN       21097.8  J2D   --      --       100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=ADD     F2=EDIT    F3=DELETE     F4=INSERT  F5=QSL      F6=PRINT   F7=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=CLEAR   F9=TABLE   F10=ANALYSE   TAB=SHIFT  ESC=ESCAPE  ALT-H=HEL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ate and times of activity, station callsign,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quency and mode, operator's name, QTH, QSL information and a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comment can all be stored in the disk based 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2. IMPORTANT: Backing up the logbook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information stored in the logbook is very important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 good idea to make regular and frequent backups of the log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batch process is provided that allows backups of the log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to be easily made.  The file "BACKLOG.BAT" contains DO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backing up a log disk.  To use this file place the disk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ed up into floppy disk drive A and have your backup disk rea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in "BACKLOG" at the DOS command prompt and fol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ctions that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recommended that two backup disks be used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ry of backups.  To do this use the "BACKLOG.BAT" file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of the most recent backup disk, then backup the curren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, using the same batch process, onto the backup disk you ha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d.  The flow of data is shown below (where step 1 is don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ep 2 seco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     2      First      1    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 ----------&gt; Backup ----------&gt;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                Disk         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is way the chances of recovering recent data if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uption should occur are considerably impr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3. What happens when a logbook disk is full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GBOOK checks the amount of room on the logbook disk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w entry is added.  If the amount of free disk space gets below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Bytes a message appears warning you of this fact. 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book entries are rejected if there is not enough room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av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efix table should be updated by pressing &lt;F10&gt;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ow disk space" message appears and you should exit from the log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by pressing &lt;ESC&gt; so that a new logbook disk can be prepa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attempt to change disks without exiting from LOGBOOK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a blank floppy disk has been formatted the prefi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called "PREFIX.TBL", should be copied from the old disk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.  This can be done using the "TRANSFER.BAT" routine. 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ch file type in "TRANSFER A: B:" at the DOS prompt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 the prefix file from a disk in drive A to a new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B.  Other disk drives may be used, if this is more conven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ubstituting the required disk names in place of "A:" or "B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. Using LOGBOOK's edit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asic editing functions of LOGBOOK are selec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keys and are described below.  A prompt summarising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book operations is displayed on the bottom two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scroll the logbook entries up and dow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&lt;Up&gt; and &lt;Dn&gt; arrow keys.  Two indicators ("&gt;" and "&lt;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 an entry that can be edited or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equencies are normally entered in kHz (eg to enter a QS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235 MHz "14235" should be entered).  It is also possibl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requency band if a full frequency is not required (e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 operation on the 144 MHz band just enter "144"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quency).  When new entries are made the previousl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and mode are used so this information need not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ed every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4.1. Making a logbook entry &lt;F1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you want to enter details of a station into the log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&lt;F1&gt;.  A logbook entry form will appear on the screen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logbook item can be selected by moving the highlight 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&lt;TAB&gt; or &lt;SHIFT-TAB&gt; keys, to the required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ata that can be entered into the logbook are date,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, stop time, callsign, power output, frequency (in kHz),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 sent, report received, QSL sent, QSL received, name, Q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all items are correct press &lt;F10&gt;, if you want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&lt;ESC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4.2. Editing an entry &lt;F2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allows you to make changes to logbook entrie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ed.  One entry on the screen has the symbols "&gt;" and "&l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losing it.  Scroll the logbook display so that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book entry appears on this line using the &lt;Up&gt; and &lt;Dn&gt;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.  When you press &lt;F2&gt; the logbook entry form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selected entry will be copied into it.  You can chang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elds in the same way as when you first entered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e &lt;F1&g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odified data can be saved by pressing &lt;F10&gt; or re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4.3. Deleting an entry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oll the logbook display so that the entry tha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d is enclosed by the "&gt;" and "&lt;" symbols.  Press &lt;F3&gt;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book entry form will be used to display the full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 as a verification before deletion takes 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delete the entry, or leave it intact, by answ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that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NING: It is not possible to "undelete" an entry so pleas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when delet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4.4. Inserting an entry &lt;F4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works on the same principle as the other op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book entry form is used to enter details as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ew logbook entry is inserted immediately before the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"&lt;" indica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ease note that you will not be able to insert a log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 onto an empty logbook.  You should use the normal add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F1&gt; key) to start a logbo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all fields in the entry form have been fi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press &lt;F10&gt;.  You can abort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4.5. Printing QSL card labels &lt;F5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GBOOK can be used to produce a QSL card label f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ies in the logbook file.  You will need 4" x 1 7/16" adhe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s for your printer in order to use this facility. 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s are available from most computer supplies sour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print a QSL card label first select a logbook ent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&lt;Up&gt; and &lt;Dn&gt; arrow keys to position the indicators,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"&lt;", next to the logbook entry you want.  Press &lt;F5&gt; an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print head of your printer is lined up with the upper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 label before printing sta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print more labels by moving the indicato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entries and pressing &lt;F5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4.6. Printing out a logbook file &lt;F6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pressing &lt;F6&gt; you can print the current logbook f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al printer.  If you specified that you had no prin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the program then this option will 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are using an 80 column printer part of each log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be printed as there is not enough room on one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per for all the information.  It is possible to print 132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ata on an 80 column printer by selecting "compressed" tex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.  If you can select "compressed" text manuall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then you will be able to print logbook files b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LOGBOOK for a WIDE printer and then switching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starting each print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.7.  Searching the logbook file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possible to search the logbook file for QSO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callsign, or for more than one station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ix.  In addition you can search the logbook for QSOs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band, on one particular mode, or on a certain date.  QS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have not had QSL cards sent, or QSOs for which no QSL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d may also be listed.  Facilities for searching the log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particular operator names or QTHs are also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 &lt;F7&gt; and choose the type of search that you wa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a number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callsign can be searched for by entering the call let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, alternatively only the prefix part of a callsign may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at stations with a particular prefix are liste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arch for station G4SGI enter "G4SGI" or to search for call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with G4 enter "G4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es may be searched for in a similar way.  The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d/mm/yy so that to search for QSOs on 1 January 1990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01/01/90".  Part of the date can be entered if more gen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quired (eg to search for QSOs in May 89 enter "05/89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SOs on a particular frequency band can be searched fo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list all 80m QSOs enter "3.5" for the 3.5MHz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es may be searched for by entering the required mode (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SB" or "J2D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operator's name or QTH can be searched for by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ext in a simil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5.  Analysing a logbook for worked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GBOOK allows a table of worked prefixes to be mainta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F QSOs.  It is possible to check to see if a prefix has been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on a particular band, in the range 1.8MHz to 50MHz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table on the computer screen as a "tally ch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a new prefix has been worked, and the corresponding Q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ails entered into the logbook, the logbook file should be analy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at the QSO can be added to the prefix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ly QSOs that have two signal reports entered are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 by LOGBOOK.  This prevents other entries such as TVI 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Qs, or incomplete QSOs from being processed.  A blank signa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s as a "--" in a report field - if anything else appear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ssumed to be a re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an entry has been processed it is marked (invisib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) to prevent it from being re-processed.  If an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ed (using the &lt;F2&gt; option) the marker is remove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 will be re-processed when the logbook is next analy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ign prefixes which are not known to LOGBOOK are left unmark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prefix table can be changed (if required) to includ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is a file called "PREFIX.DAT" on the log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disk which contains a list of the prefixes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ry prefix table.  This text file can be edited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processor (which does not introduce extra text form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) so that the prefix list can be customis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 prefix list is edited the format us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kept the same.  This is so that the MAKETAB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 the new prefix list into an empty prefix 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ly.  Only one prefix can be entered on each lin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REFIX.DAT".  There is a ruler line at the top of the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which columns can be used for each prefix and countr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logbook clearing facility can be used to mark all log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ies as unprocessed so that when a new prefix list is finish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a logbook file can be built into a new prefix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build the prefix tabl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) Edit the file "PREFIX.DAT" with a wordprocessor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known prefixes, or corrections to existing ones can be ma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processor (or text editor) should not add extra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i) Make sure that the modified "PREFIX.DAT" file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disk and directory the MAKETAB.EXE program. 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ed from your wordprocessor run the MAKETAB program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AKETAB&lt;ENTER&gt;" at the DOS prompt (do not include the " mark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ii) The MAKETAB program will generate a new prefi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"PREFIX.TBL", which will be empty of logboo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v) Use the TRANSFER routine to copy the new prefi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nto your logboo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) Run LOGBOOK and select the CLEAR option by pressing &lt;F8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vi) The logbook data can then be re-analysed so tha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table file is built up using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efix table command keys are described in more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5.1.  Clearing the logbook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logbook entries can be cleared so that they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alysed when producing a new prefix table.  Note that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not delete data - it modifies the marker on each logbook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ogbook file should not be cleared unless a new prefix 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being created from scr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5.2.  Displaying the country prefix table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table of worked prefixes maintained by LOGBOO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by pressing &lt;F9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a station is worked on one of the bands between 1.8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50 MHz a tick mark is displayed, next to the country nam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lumn representing QSOs on that band.  This facility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if you have worked a prefix on a particular ban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ata in the table is most up to date when the logboo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analysed (see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5.3.  Analysing the logbook file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allsign of each station worked is analysed for its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prefix table is updated when &lt;F10&gt;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alysis of the logbook file allows the country prefix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kept up to date and also updates the display of the tot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prefixes worked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ly QSOs that have two reports entered and which 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s below 144MHz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re are two, or more, possible prefixes for a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 list of the prefixes is displayed so that the correct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chosen by the user.  If no prefix can be found for an entry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saying that the callsign prefix is unknown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the entry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the logbook has been fully analysed the "# Prefix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on the logbook screen will be updated and the prefi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will contain the most up to dat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 that it is important that the logbook file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alysed before starting a new logbook disk since the prefix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IX.TBL", will need to be transferred to the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6.  Shifting the display &lt;TAB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impossible to show all of the data for a logbook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computer screen at the same time.  A display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ility has been provided to help with viewing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 the &lt;TAB&gt; key to scroll the screen display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 data will appear from the right.  Keep pressing &lt;TAB&gt;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play returns to norm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Changing the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internal clock of the PC can be changed using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main screen.  Enter the time, using the format HH:MM: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possible to abort by pressing &lt;ESC&gt;, or &lt;ENTER&gt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else has been entered.  Normally the PC system clock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et to read UTC so that LOGBOOK times are entered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Print RX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ntire contents of the RX buffer can be printed 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acility.  Make sure that a text printer is connected to P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PT1) and that it is on-line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Spool RX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RX buffer can also be spooled to disk using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disk file that is require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F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k you for trying out the TERMINAL software packag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pe that you find it useful.  Please use the response form (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PONSE") to pass your comments on the software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73 Simon, G4SG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