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July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I.EXE</w:t>
        <w:tab/>
        <w:t>Intercepts BPQCODE and application messag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Q stream &amp; functi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I.DOC</w:t>
        <w:tab/>
        <w:t>Basic description of BPQ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C.DOC</w:t>
        <w:tab/>
        <w:t>Description of BPQ LZW compression application which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BPQCODE &amp; application.  Between separate BPQ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ompression is transparent.  Resets occur every 32c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-FRAME so monitoring stations may decompres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C.EXE</w:t>
        <w:tab/>
        <w:t>Soon to be ready, under test (receive resets are har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tho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Farrell N1H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 Vis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vers MA 0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8) 887-3795 (Topsfield 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73530,27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