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LOCator Program For N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.EXE is a user program which provides conversions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 systems, e.g. IARU to Latitude to Longtitude.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C are given in the LOC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.EXE and LOC.HLP files should be copied to the 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owing line added to the OSPROG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Locator conversion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