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LOOK4 v1 file finder program for the F6FBB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LOOK4 works in conjunction with DOS 5.0/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doubt seriously if the program will operat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old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y? LOOK4 taps into the power of DOS'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must be in your environment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The file LOOK4.EXE "must" reside in your PG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assumed to be a subdirectory of your FB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L4SETUP.EXE must reside in your FB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LOOK4 will operate it must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nfigure LOOK4 you must load the L4SETUP fil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per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figuration parameters simply tell the program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find all the files you have available fo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simple ASCII file (LOOK4.DAT) will be created and the LOOK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gram will look at this file each time a user execu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OK4.DAT file which is created during setup "must"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FB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OK4 expects all of your available files for downloading t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ed in subdirectories of ON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4 will not search your entire hard drive for fil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ourse you simply entered C:\ in the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only look into what directory you assigned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. It will search all subdirectories of th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tup program contains a few reminders on prop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when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      LOOK4 is executed by a user in the same manner as most oth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 programs designed for use with 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bbs prompt a user would enter PG LOOK4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, simply entering LOOK4 filename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name may include wildcards and are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8MLU BBS&gt;PG LOOK4 PK88*.*  (USER presse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is point LOOK4 will search all define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USERS directory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a match is found then the name and location of ea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       I have tested this program on an old 640K XT sys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ochrome graphics adapter, MS-DOS 5.0/6.2 and 40 mb ST-251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conjunction with FBB514d, FBB515b, FBB515c and BPQ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three ports enabled and a maximum of 10 tnc chan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signed. One languag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 memory according to FBB is 873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execution of LOOK4 this figure decreases to 8598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This is my first attempt to write a program that wil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FBB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make no guarantees as to operation of the program and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liability regarding the consequences of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ther words, if your bbs crashes, your hard drive blow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your VGA monitor converts itself to monochrome perman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ill not be held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LOOK4 is written entirely in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nce the reason for the EXE files being somewhat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you may be used to with other FBB PG typ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sic code for LOOK4 is only 1200 bytes in siz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compilation to EXE format, QuickBasic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es the file size. One reason I'm presently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LOOK4 is FREEWARE! And is intended for amateur radio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report any and all bugs, suggestions, etc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use the program please send me a note via pack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so that I can make updates available to tho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Frank Gruber N8M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982 Harris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ves Ohio 45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et address: N8MLU @ N8MLU.#CIN.OH.USA.NO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: n8mlu@ia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: usr3033a@tso.nk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