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���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�� ������ ��  </w:t>
      </w:r>
      <w:r>
        <w:rPr/>
        <w:t>v2.00�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acon Changer                                a DOGGiE SOFT UTiL c.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appy DOC c. Jotocorp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ysops who want a different beacon for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ve made all kind of stupid batchfiles and got one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in their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is program was made, once called, it changes the bea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it does, once installed you've got yoursel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on every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BC you need to consider one th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ectory C:\FBB\SYSTEM\B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you place 24 different beacons, one for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so here's what's it gonna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 c:\fbb\system\bake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0        7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1        71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2        7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2       11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3        6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00        7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01        71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02        7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22       11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23        6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ee: a different beacon for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.EXE is placed best in a directory in your PATH. You can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IN directory of your FBB system. In most cas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:\FBB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BC in the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BC every hour you will need to add this to your cron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C:\FBB\BIN\B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s when you've placed BC.EXE in c:\fbb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ve placed it elsewhere, fill in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1.00�  The original beta version o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1.00   The release version without bugs (N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2.00�  BC can work with 2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t can change beacon1.sys and beacon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 l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B0SAS Sascha, the nerd who wanted his beacon changed every hou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G1MST Rodjz, as master spellchecker of tha doc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T8MST Joost, for the happy doc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nearest distribution point, simply look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.DOC or DOGGIE.ANS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GR��TZ from Rob     NL0STG @ MT3BBS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th St-Geertruid    Zuid-Limburg NL. (JO20VS)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a member of The SCR Group ]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