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                                                            � 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   </w:t>
      </w:r>
      <w:r>
        <w:rPr/>
        <w:t>v1.0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acon Changer                                a DOGGiE SOFT UTiL c.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ppy DOC c. Joto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sysops in het land die elk uur een ander baken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 Sas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ebben dan een grote meukzooi in de cron staan, niet 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tisch verant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ar dit prog, eenmaal aangeroepen verandert het de beacon1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is alles wat het doet, eenmaal goed geinstalleerd heeft u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r een ander b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de installatie van BC moet u met ��n ding rekening 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at is de dir  C:\FBB\SYSTEM\B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, in deze dir moet u 24 bakens zetten, ��n voor elk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ir komt er dan als volgt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 c:\fbb\system\bake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3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4        59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5        5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6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7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8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9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0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1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2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3        6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4       10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5       106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6        35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7        66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8        5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19       403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0        6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1        87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u ziet: voor elk uur een ander b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bestand BC.EXE plaatst u het best in een directory die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at. Voor het gemak kunt u deze in de BIN dir van uw FBB z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stal dus C: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t aanroepen in de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BC elk uur op te starten dient u het volgende regeltje a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.sys toe te vo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C:\FBB\BIN\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enstaande geldt als u BC.EXE in de c:\fbb\bin dir heeft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at deze op een andere plaats, vul dan hier het andere pat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schied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ek: BC heeft nog geen geschiede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ar dankzij de bugjes zal een complete stamboom niet lang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ch laten wachten 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dank is gro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0SAS Sascha, de nerd die elk uur een ander baken wil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jk voor het dichtbijzijnste distributiepunt in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, inbegrepen in dit ar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a member of The SCR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