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 (general release)                                  (06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QTH.EXE - version 3.01 - 06/12/93 - E. N. Lowe (KJ4LQ) - Chesapeak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in version 3.01: REQQTH now uses an indexed file (WPSAM.SY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BBWPNDX.EXE which is run during clean-up just after EPURWP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ime is MUCH faster! Also, if you have the county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database, replies from REQQTH/QTH will show i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QTH.EXE interfaces the SAMS callbook database with FBBS versio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mote server or as a user accessible program in the \FBB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SAM database is copyrighted by RT Systems, 199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IL.IN file must be \FBB\MAIL.IN in INIT.SR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AMLOGIC.EXE must be in \FBB\BIN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THE NEW SAMLOGIC.EXE INCLUDED IN THE FBBSAM31.ZIP RELEA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AMLOGIC.EXE WILL NOT FUNCTION WITH VERSION 3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QQTH.EXE must be in the \FBB\BIN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.EXE    must be in the \FBB\PG  directory ! (NOTE: QTH.EXE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f REQQT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/modify thes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= blah...blah...;{drive:}\FBB\BIN;{drive:}\FBB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API {drive:}[\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TSR can be loaded in HIGH MEMORY, if desired.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an be anywhere on disk, BUT it must b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interface program. Put SAMAPI.EX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you keep your boot-up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 this line in the remote server section of INIT.S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QTH REQQTH SAM Callbook Server, (c)1991, 1992 RT Systems (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BBWPNDX.EXE must be in the \FBB\BIN directory! You M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fore attempting to use version 3.01 of REQQTH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BBWPNDX" from the \FBB\BIN directory, and FBBWPNDX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dex files in \FBB\SYSTEM\WP that REQQTH/QTH n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rge WP files, this may take several minutes...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are WPSAM.SYS, WPSAM.NDX, and WPSAM.KE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BWPNDX.EXE should be run at clean-up just after EPURWP in APP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WPSAM.SYS every 24 hours. Add the line "fbbwpndx" in APP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nder "epurwp" to accomplish this. Any WP listing takes ab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find on a 386DX/25 and 12ms hard drive using thi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(MUCH faster than previous versions of REQQ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REQQTH @ BBS &l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call1,call2,call3,call4 [@bbs]       NOTE: If [@bbs]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:  /EX</w:t>
        <w:tab/>
        <w:tab/>
        <w:tab/>
        <w:tab/>
        <w:tab/>
        <w:t xml:space="preserve">     the repl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re;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originat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REQQTH @ BBS &l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1s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:  2n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rom 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 [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ABOUT MEMORY: This server requires considerable availabl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properly. The "Ok:" in the FBBS status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show at least 110000 before REQQTH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blems may result. If you use a PC/XT (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), memory can be a problem. Tr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active languages in LANG.SYS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the scroll-back buffers in INIT.SRV.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s with EMS or XMS should have no probl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in this release sample configuration files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... These are directly from my FBB setup and are for reference only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use them "as is" in you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KJ4LQ @ KJ4LQ.VA.USA.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