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first bad English h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lo, this is an utility for auto7p nevar diffused. The purpose  of  this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to substitute the M_FILTER.EXE and/or DISK  FORWARD  to  extract  7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om the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WARD to eliminate some related problem to personal mail,  and  M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liminate the dos shell for every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hen start scan all  the  message  received  in  your  system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ny new 7plus code arrived. The 7plus extraction may be selective,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_FILTER.SYS section in M_FILTER.DOC, and also  you  have  the  possibil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any 7plus code (again according  with  the  M_FILTER.SYS)  tha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or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rogram remember its activity, if for example the  message  XXX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is not again forwarded to a route, this message will  not  be 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but at the next start of the server, if XXX is fully forwarded, this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ntax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7PFWD OUTFILENAME [/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FILENAME is the file name were the server put the extrac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K if, present, enable the kill option. NOTE: The server  do  not  kill 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from disk, the message will  simple  put  into  K  state,  so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urmess will be executed, this  fbb  utility  will  delete  or  archive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NOTE NOT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this utility start, it scan the database messages from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actual position, so this may  need  some  time,  and  also  may  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message already extracted with M_FILTER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n error, but will be done because the server do not found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usly activ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us of the server activity will  be  written  in  a  smoll  file, 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7PFWD.NBR. This is a text file, that contain exa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7PFWD Last scan: 0003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tically the last message scanned. If  you  delete  this  file,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a FIRTS START, and rescan all database message, so do  not  delet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, simple edit your APPEL.BAT file, and put those 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fore the EPURMES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7PFWD M_FILTER.FWD /K &gt;&gt; \REPOR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7P INQUIRYFILE M_FILTER.FW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URM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rt the utility and  extract  the  7plus  code  in  a  fi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_FILTER.FWD. Since the /K is present, the 7plus extracted and fully  for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ut into the K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art the AUTO7P with the INQUIRYILE command on this file,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cessed for recomposition or correcti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73, mari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