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KD5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ev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40 Koo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ma, Ohio 4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419) 999-21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OnLine is an antenna bearing/range, signal propagation system that ru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 IBM or compatible personal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 result of an effort that started in 1989 and has more than 1,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of effort in it. (Probably more if you ask my XY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complexity of the programs, I have targeted peop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beyond the basic 8088 with a Hercules monitor scenar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X OnLine requires a minimum of an 80286 with 640K and a color EGA or 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and a hard disk. I will warn you that even on an 80286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such as the 24 hour MUF prediction will seem slow. Eve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lder 80386's will take a drag on the 24 hr. I use a 386-20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and it hums right along. 80486's work g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my opinion that more and more hams are progressing to mor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 I decided not to sacrifice features to accommodate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t is not required, a mouse (Microsoft compatible)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. What I feel is one of DX OnLine's nicest feature, the "ROAM"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requires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DX OnLine's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ld Map:   The primary display of DX OnLine is a full color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mode: As you move the mouse around on the world ma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tenna   bearing and range is constant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le in browse mode, if you click a mouse button,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ps up with the current signal propagation pre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fine movement of the cursor, you may use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mode: This mode prompts you for a specific prefix or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(city,   state, country,etc.). The search is such i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ks for occurrences of the select parameters ke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like this as I don't have to remember how to spell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ke "KYRGYZSTAN". You could key "KY","YRG","ST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etc. and it would find it. Note that keying "STAN"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find "TURKMENISTAN", STANLEYVIL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e thing to keep in mind is that the system has a lim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it only likes 250 matches for the prompted data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n't key in "W" for a prefix with no limiting QT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X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capability: You may print a listing a DX bearings from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 QTH to all locations in the target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home QTH override: you may temporarily override your home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ata to allow you to demonstrate DX OnLine for someon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rom their own home QTH or to print a DX Bearing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 Line:   A continually (every 5 minutes) updated repres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"Gray Line" or day/night terminator is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mary map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The time is shown, both local and U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square: The grid square is shown for both home QTH and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target grid square is shown both in promp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owse modes as well as on the Antenna bear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 Zone:     The CQ zone is shown for target QTH's while in promp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n the antenna bearing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TH data base: A data base of target QTH's is provided. You may edit 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 to this file as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ross reference: This is another of what I feel is a nice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data base of prefix to prefix cross reference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ny are included. You may add to this data base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allows you to, for example, key prefix "PP". The X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 would determine this to be Brazil with a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fix of "P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also has a USA cross reference. It makes a best gues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you could key my prefix "KD5" and it would pu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"W5" call area.  I know I'm in the W8 area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plans to incorporate a callbook databa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 call assignment strategy, the KC4's in the W4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will have to live with this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eriod propagation prediction: You can pop up a window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give a propagation prediction for the current tim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urrently selected target QTH. This can be done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enu option  m(U)f then (C)urrent. While in browse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licking either mouse button will go directly to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hile in this screen, you may advance the time by 1 hou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ssing "H" or by 1 day by pressing "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4-hour propagation prediction: Displays a full color graph pred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ropagation for the next 24 hours from yourhome Q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the  currently selected target based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unspot # or solar flux # you have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ALLING  DX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kette(s) supplied are NOT in packed forma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ation is a relatively simple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Log on to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D \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Create DX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D \DX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Change to DXO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D \DXOL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Put DX OnLine diskette in diskett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Load diskette to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a:*.* &lt;enter&gt; (if copying from A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 b:*.* &lt;enter&gt; (if copying from B 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If more than one diskette, repeat steps 4 &amp;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Would only apply if you requested 5-1/4" single dens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kettes [360kb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DX Onlin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P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Change to the directory that contains the DX OnLine programs an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If this directory is "DXOL", key  CD \DXOL and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 the program by keying DXOL and press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go thru a short initialization process after whi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p of the World will be displayed. If you have a Microsoft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 installed, you will be placed in the "Browse" mode and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sor will be at approximately 0 degrees longitude and 0 degrees la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the  antenna bearing and distance from the home QTH will b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nder the map. Note that the initial home QTH information is from my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H of Lima Oh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ry moving the mouse and watch the display update. Press a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watch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just above the map is a menu bar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)ode  m(U)f  (P)rint  (F)ile  e(X)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menu option, key the letter enclosed in parentheses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is selected by keying "F". You do not have to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you will want to do is configure the system to you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TH.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Select the File menu by keying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edit home QTH by pressing "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now enter your Call, QTH, Latitude, Longitude and hours to ad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TC. As I said, the initial information shown is for my home QTH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ee how the entries should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C hours adjustment is enter as East or West rather than + or -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oincide with the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ntinental U.S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Time Zone              En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EST             5 hr 0 min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ST             6 hr 0 mi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ST             7 hr 0 mi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ST             8 hr 0 min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aylight savings time add 1 hour. You will have to manually adjus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when the tim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made your changes, save the Home QTH information and ex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w be returned to the main program and everything will be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wn home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X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w want to configure DX OnLine for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, select Menu Option (P)rinter. Then select option (C)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shown a list of available printers. You may scroll b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through the list to find your printer. Once you have found it,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# that corresponds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rinter is not listed, try "Epson FX" for a dot matrix or H-P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erjet for a laser. It is virtually impossible to put every ma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of printer in the master printer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thing works, all may not be lost. The printer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tty plain language. The name of this file is "DXOLPRTR.CFG"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editor to edit this file. Th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ust have EXACTLY 9 fields and in EXACTLY the following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r printer doesn't use one of the control strings, insert a bla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 Printer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 Printer rese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 Compressed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 Compress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 Proportional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 Enhanced prin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 Enhanced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 ASCII character for Degre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 ASCII character for Minu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ter any data into the control string fields. To enter a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t available (such as an ESC code), enter a backslant (\)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3 position decimal ASCII code for the desired character. Any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may be keyed directly. For example, you could key "\027@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would recognize this as esc@ which is the reset control cod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pson FX printers. If you enter a character with a backslant, be su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xactly 3 numeric characters following. Don't leave off any lea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multitude of different character sets available on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s, the degree and minute symbols may not always be correct. Th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itially set to correspond with the standard PC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work in most cases. If it doesn't, look in your printer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the proper ASCII character needed and edit file DXOLPRTR.CF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make manual changes to the printer configuration file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corporate these changes into the master printer defini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called "DXOLPRTR.DEF". It is in exactly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OLPRTR.CFG except that it contains information for all available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be very careful that any printer definition records added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 exactly 9 fields (or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list of the Primary Menu options and the second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at will appear as a result of selecting the primar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)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)oam mode    Changes to ROAM mode (if you have a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ompt mode  Changes to the prompt for target QT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emp QTH     Toggles the use of a temporary Home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going into a temporary QTH, displays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ter the temporary Q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(U)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)urrent      Displays propagation predictions as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. This is the same as hitting a mouse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AM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4 hour (P)rediction  Computes and displays a grap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dicted signal propagation from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u the next 24 hours from your home Q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rrently selected target Q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(S)sn  Change the Sunspot # (Solar Flux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. This is available from a number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ing WWV and ARRL bulletins. A SS# of 1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s an itial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)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x (A)ntenna bearing list  Prints and antenna bearing  ch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your home QTH (or a temporary QTH) to all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target QTH data base. The information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Prefix,QTH,Longitude,latitude,long path bea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hort path bearing,short path range in statute m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nautical miles and kilometers,the target Grid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he CQ z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(R)egister   Prints a form to register DX OnLine. Since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registered copy, this is here as a courtesy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r a friend wish to order anoth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)ocumentation  Prints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onfigure printer  Configures DX OnLine to function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(X)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)es        Exit DX OnLine and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o         No, do not exi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X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ile in prompt mode, an additional menu option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)arget           This brings up a prompt to select a prefix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arget Q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ing for a target, keep the following in m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stem looks for occurrences of the keyed data.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amples of prefix and/or QTH prompt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              QTH                        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  ---------           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                                        All prefixes starting with "F"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(F,FG,FH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LON                  London,England, etc.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LON                  London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PORT                 Lisbon,Portugal  Portland,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Portland,ME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GAL                 Lisbon, Portugal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X                                       All "G" prefixes - used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X-ref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major problems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 es Gud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, KD5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