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Cod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right (c) 1998 Dave J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CODE ST IS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ODE ST is protected under UK and International copyright law,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ublic domain software. Dave J Miller owns the copyright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docum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limited licence to use this copy. You are 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alter the program in any way, to do so is an infringement of m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. SHAREWARE is NOT 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more than once then you obviously have a need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You are therefore obliged to pay me the small s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(six 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). See "Registering FaxCode ST" for ful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Code ST -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ed through any means whatsoever, this total package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pa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CODE.PRG</w:t>
        <w:tab/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CODE.DOC</w:t>
        <w:tab/>
        <w:t xml:space="preserve">The documentation as standard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CODE.RSC</w:t>
        <w:tab/>
        <w:t xml:space="preserve">The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DOC</w:t>
        <w:tab/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.PI3</w:t>
        <w:tab/>
        <w:t xml:space="preserve">Interface circuit diagram in PI3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.IMG</w:t>
        <w:tab/>
        <w:t xml:space="preserve">Interface circuit diagram in IM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out FaxCod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ode ST is a decoding program for the short wave listener. It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ne decoding (FSK) techniques to allow the use of a very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face and to simplify the tuning process. It will decode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TTY at all the standard speeds and settings and allow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pictures and text or save them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ode ST should work with any standard Atari ST computer in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e. It will work with 512K memory but 1M or mo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view complete fax charts. It is running at the limi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 speed so GEM menus are not used and any programs which ru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such as time displays should be disabled or removed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it is not possible to run it on a colour monitor using a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 emulator. The fax print routine is designed to run with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24 pi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ode uses a simple comparator interface powered by the ST. Detail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uit diagram can be found in the files CIRCUIT.IMG and CIRCUIT.PI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constructors should be able to build this on strip boa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t in a D-type shell. Commercial interfaces designed for use with JV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MCOMM should be compatible if DSR (pin 6) is connected to CTS (pin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nitial dialogue box select FAX and OK to enter fax mode.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hows various settings and a spectrum tuning aid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C=576 RPM=120 PAGE:CURRENT=1 USED=1 MAX=19 APT:ON MODE=APT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C: This defines the aspect ratio of the received fax and the 2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288 and 576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M: This is the speed at which the fax image is scanned and def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print one line. 120 rpm gives a scan line of 0.5 second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ettings of 60, 90, 120 and 240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Each page of a fax occupies two screens (left &amp; right) and a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will occupy several pages. The CURRENT page is the one being view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D pages are how many pages in memory are in use and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data is printing to and the MAX page is the maximum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available. The MAX figure depends on how much memory is install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aximum of 19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: This stands for automatic picture transmission and when enab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respond to various tones transmitted by the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. The tones are used to start and stop fax reception and set the I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is transmitted with a shift of 800Hz and the receiver should be tu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2 tones on the spectrum display peak over the marker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ne is on the left and white on the right. The BFO offse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+1900Hz if you have this feature otherwise set to USB and t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0Hz low of the publishe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toggle AP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set IOC (index of co-operation). Toggle between 288 &amp; 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set RPM. Cycles through 60,90,120,240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re-synch (wait for start signal and/or phasing sig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manual sy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exit fa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print screen. Must be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ave screen(s) to disk. Must be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oggle spectrum displa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resume when in hal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,down arrow - pag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, left arrow - move to right/lef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right arrow, ctl left arrow - shift screen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- clear all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- view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 - APT in use. Waiting for start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 - Waiting for phasing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- fax 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 - reception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- all pages full and decoding stopped. Need to press del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APT/SYN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 ON:-  APT is the fully automatic mode. When enabled the decod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start tone. When this is detected it will change to SYNC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it for the phasing signal.The phasing signal is used to synchron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dge of the fax and then it will start displaying the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FAX mode. When the fax has finished a stop tone is sen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 will detect this, stop displaying data and revert to APT mode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fax. The start and phasing signals also tell the decoder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C &amp; RPM is going to be used for the fax. The decoder interprets th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appropriate IOC and R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 OFF:-  The decoder can still sync to the phasing tone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the start and stop tones so will not set IOC/RPM or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ion at end of fax. To synch when you hear the phasing signal or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 press F1 to switch to SYNC mode. F2 will over-ride this and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. If the fax is not aligned at the left hand edge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ed right or left using control right/left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ignal is noisy or distorted APT mode may not work properly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hat a false stop signal will be detected. In this ca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o disable AP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nitial dialogue box select RTTY and OK to enter RTTY mo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t the top shows the current settings and a spectrum tuning 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=50   N/R=N   UNSHIFT ON SPACE=N   CODES=N   P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ILE:                                                 ^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: This shows the baud rate. The speeds 45.5, 50, 75 &amp; 100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R: Normal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HIFT ON SPACE: If set to Y(es) then the decoder will switch to let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mode after ever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: When set to Y(es) will also display the codes for line f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, letter shift &amp; figure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Output to printer enabled Y(es), N(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ILE: If saving to logfile is enabled will show the path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TY is transmitted with varying shifts between 170 Hz &amp; 850 Hz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ation. Luckily FaxCode automatically detects the shift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required. Even the centre frequency is not critical. Just t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n data mode (+1000 Hz BFO offset) or USB 1000 Hz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frequency so that the spectrum is displayed somewher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ointers. You will see the 2 tones as peaks on the spectru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t baud rate. Cycles through 45.5, 50, 75 &amp; 100 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toggle normal/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toggle codes displa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 toggle un-shift on spac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toggle letter/figur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resume when in hal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open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d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toggle print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 enable view mode (i.e. review data already received in the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exit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,down arrow - scroll up/down when in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gistering FaxCod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ode ST is a shareware program. If you find it useful you are obli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. This will 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and I will send you a maste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your name with the nag screens disabled. I will als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tra programs to decode CW, SITOR &amp; RTTY using a sampler cart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TTY tuning unit. For registration outside Europ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entitled to a free up-grade (return master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new disk) to version 2.0 which will also decode CW (mo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). Payment is by cash, cheques (drawn on UK banks only) and po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Eurocheques, American Express money orders and bank draf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but only in UK POUNDS STERLING. Add an extr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(one UK pou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stage outside of Europe (tot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seven UK P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REGISTER.DOC 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ve J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3 Spring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w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G10 9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</w:t>
        <w:tab/>
        <w:tab/>
        <w:t xml:space="preserve">davemiller@zetnet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ture improvement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modes - SITOR A, SITOR B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spectrum display for signal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time and set computers clock from standard time &amp; frequency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hift settings in RTTY for when reception is poor or station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Computing Handbook, Joe Prit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teletype Code Manual, Klingenf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Internals, Bruckmann, Englisch, Ge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GEM Programmer's Reference, Szczepanowski &amp; Gu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Atari ST Machine Code, R Pearson &amp; S Hodg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Machine Language Programming Guide, 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erry Glenwright &amp; Mike Richards, both of Short Wave Magazin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ncouragement in developing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k Baines for help with th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