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160"/>
        <w:gridCol w:w="2340"/>
        <w:gridCol w:w="1098"/>
        <w:gridCol w:w="1512"/>
        <w:gridCol w:w="2070"/>
        <w:gridCol w:w="1170"/>
        <w:gridCol w:w="1530"/>
        <w:gridCol w:w="1170"/>
        <w:gridCol w:w="2070"/>
        <w:gridCol w:w="1530"/>
      </w:tblGrid>
      <w:tr>
        <w:trPr/>
        <w:tc>
          <w:tcPr>
            <w:tcW w:w="13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astSes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extSes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SVPd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ullNa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allsig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ress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ress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irstNa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OldClas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ewClas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Eleme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EffectiveClas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pril 8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June 17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May 27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illiam A Burd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B1BR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R 1 Box 1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trafford VT 035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illia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o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echnici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pril 8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June 17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May 27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chele L Caban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KA1SO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 James S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erry NH 030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iche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echnician Pl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o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pril 8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June 17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May 27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letcher W Seagroves J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1ME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ox 30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ilton NH 0308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letch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vanc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o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0 WPM code elemen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pril 8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June 17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May 27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l Sim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A1TY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 Naticook R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errimack NH 030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mateur Extr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vanc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/>
    <w:rPr/>
  </w:style>
  <w:style w:type="paragraph" w:styleId="Header">
    <w:name w:val="Header"/>
    <w:basedOn w:val="HeaderandFooter"/>
    <w:next w:val="Normal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