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ss on puheclusterin toinen (2.0) versio. Ehdotan ett kokeilet ens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lla 1.5 joka on pakkaamattomana. Jos se toimii voit koettaa ttk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 koko ALL.VOC ladataan kerralla muistiin ja skannataan si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tarpeiden mukaan. Saavutetaan lhes vlit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 vaste DXinfo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+ levykeasemia kytettess niiden "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ylminen" vhen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aatii 50k enemmn rammia ja ALL.VOC ei saa koskaan olla 3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om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Hitailla koneilla puhe hidastuu (sanavlit kasvavat) ja sa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leihin muodostuu "plop":eja jotka kyll peittyvt jotenk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tterointiin (varsinkin DAC) mutta ovat sit isompia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taampi k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ere is another version (2.0) of puhecluster. My suggest is that you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rst with the version 1.5 and if it works you may try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Whole ALL.VOC file is loaded into memory and scanned ther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eded. That way we get almost immediate response to DXinf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+ If floppies are used they will work lot more sel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Version needs 50k more free ram and ALL.VOC can not be over 35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any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With slow machines speech is slower (gaps between words are lon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there will be audible "plob" between words. Filtering (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DAC) will remove lot of them, but as slower the PC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igger are "plob"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