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Etherboot (http://www.etherboot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boot 5.4 or later can also be used to create a PXE-complia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for many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MAC address is 88:99:AA:BB:CC:DD and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0.2.91, it will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ALTERNATE TFTP SERVER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supports the following special path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i.e.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unmodifi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:filename</w:t>
        <w:tab/>
        <w:tab/>
        <w:t>(e.g. 192.0.2.1: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*and* send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lternate TFTP server.  Instead of an IP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S name can be used.  It will be assumed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if it contains dots; otherwise the local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by the DHCP server (option 15)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as chosen because it is unlikely to conflict wit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However, if you happen to have an environmen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:: is a problem, please contac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