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22644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9953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429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