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63088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63088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63088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63088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63088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63088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6308821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63088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63088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630882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63088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63088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63088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630882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63088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630882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630882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630882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630882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630882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630882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630882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630882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63088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63088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63088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63088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63088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63088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63088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63088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63088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63088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630882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630882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63088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63088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630882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630882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