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73756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7375639"/>
      <w:bookmarkStart w:id="1" w:name="__Fieldmark__0_39973756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