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3762221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3563776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0629214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0531081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